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>Parameters</w:t>
      </w:r>
    </w:p>
    <w:p>
      <w:pPr>
        <w:pStyle w:val="Normal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/>
          <w:i/>
          <w:sz w:val="48"/>
          <w:szCs w:val="48"/>
        </w:rPr>
      </w:r>
    </w:p>
    <w:p>
      <w:pPr>
        <w:pStyle w:val="Normal"/>
        <w:rPr/>
      </w:pPr>
      <w:r>
        <w:rPr/>
        <w:t>The following table lists the data used in Flight Simulator.  Examples of these can be found in the XML-based aircraft gauge files.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hyperlink w:anchor="EngineData">
        <w:r>
          <w:rPr>
            <w:rStyle w:val="InternetLink"/>
            <w:b/>
            <w:bCs/>
            <w:i/>
            <w:iCs/>
          </w:rPr>
          <w:t>Aircraft Engine Data</w:t>
        </w:r>
      </w:hyperlink>
    </w:p>
    <w:p>
      <w:pPr>
        <w:pStyle w:val="Normal"/>
        <w:ind w:firstLine="180"/>
        <w:rPr>
          <w:b/>
          <w:b/>
          <w:bCs/>
          <w:i/>
          <w:i/>
          <w:iCs/>
        </w:rPr>
      </w:pPr>
      <w:hyperlink w:anchor="FuelData">
        <w:r>
          <w:rPr>
            <w:rStyle w:val="InternetLink"/>
            <w:b/>
            <w:bCs/>
            <w:i/>
            <w:iCs/>
          </w:rPr>
          <w:t>Aircraft Fuel Data</w:t>
        </w:r>
      </w:hyperlink>
    </w:p>
    <w:p>
      <w:pPr>
        <w:pStyle w:val="Normal"/>
        <w:ind w:firstLine="180"/>
        <w:rPr>
          <w:b/>
          <w:b/>
          <w:bCs/>
          <w:i/>
          <w:i/>
          <w:iCs/>
        </w:rPr>
      </w:pPr>
      <w:hyperlink w:anchor="LightsData">
        <w:r>
          <w:rPr>
            <w:rStyle w:val="InternetLink"/>
            <w:b/>
            <w:bCs/>
            <w:i/>
            <w:iCs/>
          </w:rPr>
          <w:t>Aircraft L ights Data</w:t>
        </w:r>
      </w:hyperlink>
    </w:p>
    <w:p>
      <w:pPr>
        <w:pStyle w:val="Normal"/>
        <w:ind w:firstLine="180"/>
        <w:rPr>
          <w:b/>
          <w:b/>
          <w:bCs/>
          <w:i/>
          <w:i/>
          <w:iCs/>
        </w:rPr>
      </w:pPr>
      <w:hyperlink w:anchor="PositionandSpeedData">
        <w:r>
          <w:rPr>
            <w:rStyle w:val="InternetLink"/>
            <w:b/>
            <w:bCs/>
            <w:i/>
            <w:iCs/>
          </w:rPr>
          <w:t>Aircraft Position and Speed Data</w:t>
        </w:r>
      </w:hyperlink>
    </w:p>
    <w:p>
      <w:pPr>
        <w:pStyle w:val="Normal"/>
        <w:ind w:firstLine="180"/>
        <w:rPr>
          <w:b/>
          <w:b/>
          <w:bCs/>
          <w:i/>
          <w:i/>
          <w:iCs/>
        </w:rPr>
      </w:pPr>
      <w:hyperlink w:anchor="InstrumentationData">
        <w:r>
          <w:rPr>
            <w:rStyle w:val="InternetLink"/>
            <w:b/>
            <w:bCs/>
            <w:i/>
            <w:iCs/>
          </w:rPr>
          <w:t>Aircraft Flight Instrumentation Data</w:t>
        </w:r>
      </w:hyperlink>
    </w:p>
    <w:p>
      <w:pPr>
        <w:pStyle w:val="Normal"/>
        <w:ind w:firstLine="180"/>
        <w:rPr/>
      </w:pPr>
      <w:hyperlink w:anchor="AvionicsData">
        <w:r>
          <w:rPr>
            <w:rStyle w:val="InternetLink"/>
            <w:b/>
            <w:bCs/>
            <w:i/>
            <w:iCs/>
          </w:rPr>
          <w:t>Aircraft Avionics Data</w:t>
        </w:r>
      </w:hyperlink>
    </w:p>
    <w:p>
      <w:pPr>
        <w:pStyle w:val="Normal"/>
        <w:ind w:firstLine="180"/>
        <w:rPr>
          <w:b/>
          <w:b/>
          <w:bCs/>
          <w:i/>
          <w:i/>
          <w:iCs/>
        </w:rPr>
      </w:pPr>
      <w:hyperlink w:anchor="ControlsData">
        <w:r>
          <w:rPr>
            <w:rStyle w:val="InternetLink"/>
            <w:b/>
            <w:bCs/>
            <w:i/>
            <w:iCs/>
          </w:rPr>
          <w:t>Aircraft Controls Data</w:t>
        </w:r>
      </w:hyperlink>
    </w:p>
    <w:p>
      <w:pPr>
        <w:pStyle w:val="Normal"/>
        <w:ind w:firstLine="180"/>
        <w:rPr>
          <w:b/>
          <w:b/>
          <w:bCs/>
          <w:i/>
          <w:i/>
          <w:iCs/>
        </w:rPr>
      </w:pPr>
      <w:hyperlink w:anchor="AutopilotData">
        <w:r>
          <w:rPr>
            <w:rStyle w:val="InternetLink"/>
            <w:b/>
            <w:bCs/>
            <w:i/>
            <w:iCs/>
          </w:rPr>
          <w:t>Aircraft Autopilot Data</w:t>
        </w:r>
      </w:hyperlink>
    </w:p>
    <w:p>
      <w:pPr>
        <w:pStyle w:val="Normal"/>
        <w:ind w:firstLine="180"/>
        <w:rPr>
          <w:b/>
          <w:b/>
          <w:bCs/>
          <w:i/>
          <w:i/>
          <w:iCs/>
        </w:rPr>
      </w:pPr>
      <w:hyperlink w:anchor="EnvironmentData">
        <w:r>
          <w:rPr>
            <w:rStyle w:val="InternetLink"/>
            <w:b/>
            <w:bCs/>
            <w:i/>
            <w:iCs/>
          </w:rPr>
          <w:t>Aircraft Environment Data</w:t>
        </w:r>
      </w:hyperlink>
    </w:p>
    <w:p>
      <w:pPr>
        <w:pStyle w:val="Normal"/>
        <w:ind w:firstLine="180"/>
        <w:rPr>
          <w:b/>
          <w:b/>
          <w:bCs/>
          <w:i/>
          <w:i/>
          <w:iCs/>
        </w:rPr>
      </w:pPr>
      <w:hyperlink w:anchor="HelicopterData">
        <w:r>
          <w:rPr>
            <w:rStyle w:val="InternetLink"/>
            <w:b/>
            <w:bCs/>
            <w:i/>
            <w:iCs/>
          </w:rPr>
          <w:t>Helicopter Specific Data</w:t>
        </w:r>
      </w:hyperlink>
    </w:p>
    <w:p>
      <w:pPr>
        <w:pStyle w:val="Normal"/>
        <w:ind w:firstLine="180"/>
        <w:rPr>
          <w:b/>
          <w:b/>
          <w:bCs/>
          <w:i/>
          <w:i/>
          <w:iCs/>
        </w:rPr>
      </w:pPr>
      <w:hyperlink w:anchor="MiscSystemsData">
        <w:r>
          <w:rPr>
            <w:rStyle w:val="InternetLink"/>
            <w:b/>
            <w:bCs/>
            <w:i/>
            <w:iCs/>
          </w:rPr>
          <w:t>Aircraft Systems Data</w:t>
        </w:r>
      </w:hyperlink>
    </w:p>
    <w:p>
      <w:pPr>
        <w:pStyle w:val="Normal"/>
        <w:ind w:firstLine="180"/>
        <w:rPr>
          <w:b/>
          <w:b/>
          <w:bCs/>
          <w:i/>
          <w:i/>
          <w:iCs/>
        </w:rPr>
      </w:pPr>
      <w:hyperlink w:anchor="MiscellaneousData">
        <w:r>
          <w:rPr>
            <w:rStyle w:val="InternetLink"/>
            <w:b/>
            <w:bCs/>
            <w:i/>
            <w:iCs/>
          </w:rPr>
          <w:t>Aircraft Miscellaneous Data</w:t>
        </w:r>
      </w:hyperlink>
    </w:p>
    <w:p>
      <w:pPr>
        <w:pStyle w:val="Normal"/>
        <w:ind w:firstLine="180"/>
        <w:rPr>
          <w:b/>
          <w:b/>
          <w:bCs/>
          <w:i/>
          <w:i/>
          <w:iCs/>
        </w:rPr>
      </w:pPr>
      <w:hyperlink w:anchor="AircraftStringData">
        <w:r>
          <w:rPr>
            <w:rStyle w:val="InternetLink"/>
            <w:b/>
            <w:bCs/>
            <w:i/>
            <w:iCs/>
          </w:rPr>
          <w:t>Aircraft String Data</w:t>
        </w:r>
      </w:hyperlink>
    </w:p>
    <w:p>
      <w:pPr>
        <w:pStyle w:val="Normal"/>
        <w:ind w:firstLine="180"/>
        <w:rPr>
          <w:b/>
          <w:b/>
          <w:bCs/>
          <w:i/>
          <w:i/>
          <w:iCs/>
        </w:rPr>
      </w:pPr>
      <w:hyperlink w:anchor="SimulatorGlobalData">
        <w:r>
          <w:rPr>
            <w:rStyle w:val="InternetLink"/>
            <w:b/>
            <w:bCs/>
            <w:i/>
            <w:iCs/>
          </w:rPr>
          <w:t>Simulator Global Data</w:t>
        </w:r>
      </w:hyperlink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Aircraft Dat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bookmarkStart w:id="0" w:name="EngineData"/>
      <w:bookmarkEnd w:id="0"/>
      <w:r>
        <w:rPr>
          <w:b/>
          <w:bCs/>
          <w:i/>
          <w:iCs/>
        </w:rPr>
        <w:t>Engine Da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1" w:name="EngineData"/>
      <w:bookmarkStart w:id="2" w:name="EngineData"/>
      <w:bookmarkEnd w:id="2"/>
    </w:p>
    <w:p>
      <w:pPr>
        <w:pStyle w:val="Normal"/>
        <w:rPr/>
      </w:pPr>
      <w:r>
        <w:rPr>
          <w:i/>
          <w:iCs/>
        </w:rPr>
        <w:t>Note: Engine parameters take an index (1,2,…) to determine which engine is being querie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7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476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on Variabl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ENGINES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COMBUSTION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ustion flag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MASTER ALTERNATOR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or (generator) switch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FUEL PUMP SWITCH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pump switch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FUEL PUMP ON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pump on/off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RPM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 rpm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PCT MAX RPM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 rated rpm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MAX REACHED RPM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attained rpm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THROTTLE LEVER POSITION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 throttle posi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MIXTURE LEVER POSITION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 mixture lever posi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PROPELLER LEVER POSITION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 prop lever posi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STARTER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 starter on/off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EXHAUST GAS TEMPERATUR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OIL PRESSUR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OIL LEAKED PERCENT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 oil capacity leak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COMBUSTION SOUND PERCENT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imum engine soun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DAMAGE PERCENT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total engine damag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OIL TEMPERATUR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FAILED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l flag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GENERATOR SWITCH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or (generator) switch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GENERATOR ACTIV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or (generator) on/off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ANTI ICE POSITION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 anti-ice switch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FUEL VALV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valve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FUEL PRESSUR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ENG ELAPSED TIM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engine elapsed tim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COWL FLAP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cowl flap open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PRIME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 primer posi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MANIFOLD PRESSUR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ALTERNATE AIR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e air control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COOLANT RESERVOIR PERCEN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coolant availabl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LEFT MAGNETO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ft magneto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LEFT MAGNETO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 magneto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BRAKE POWE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e power produced by engin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STARTER TORQU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que produced by engin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TURBOCHARGER FAIL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o failed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EMERGENCY BOOST ACTIV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 emergency power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EMERGENCY BOOST ELAPSED TIM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psed time war emergency power activ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WASTEGATE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turbo wastegate clos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TURBINE INLET TEMPERATUR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CYLINDER HEAD TEMPERATUR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RADIATOR TEMPERATUR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FUEL AVAILAB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FUEL FLOW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FUEL TANK SELECTO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uel tank selected for engine (enum: See tank list below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FUEL TANKS US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s used (bit flag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ENG FUEL NUMBER TANKS US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tanks currently being us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CARBURETOR TEMPERATUR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 MIXTURE RATIO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/ Air mixture ratio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N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N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CORRECTED N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CORRECTED N2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CORRECTED FF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ed fuel flow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MAX TORQUE PERCEN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 rated torqu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PRESSURE RATIO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IT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AFTERBURNE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terburner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JET THRUS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BLEED AI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ed air pressur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TANK SELECTO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selected for engine (enum: See tank list below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TANKS US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s used (bit flag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NUM TANKS US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tanks currently being us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FUEL FLOW PPH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FUEL AVAILAB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REVERSE NOZZLE PERCEN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thrust reverser nozzles deploy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 ENG VIBRA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 vibration valu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 FAIL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lure flag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 RPM ANIMATION PERCEN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max rated rpm – used for visual anima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 ON FIR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fire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 FUEL FLOW BUG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flow referenc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 CONTROL SELEC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elected” engines (bit flag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 LOWER LIMI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throttle defining lower limit (negative for reverse thrust equipped airplane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 TYP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 type (enum: 0=Piston, 1=Jet, 2=None, 3=Helo(Bell) turbine, 4=Unsupported, 5=Turboprop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ER IGNITION SWITCH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craft “master” ignition switch (grounds all engines’ magneto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 RPM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 MAX RPM PERCEN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 rated rpm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 THRUS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 BETA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 blade pitch angl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 FEATHERING INHIBI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athering inhibit flag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 FEATHER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athered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 SYNC DELTA LEVE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ed prop correction input on “slaved” engin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 AUTO FEATHER ARM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-feather armed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 FEATHER SWITCH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 feather switch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AUTO FEATHER SWITCH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-feather arming switch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 SYNC ACTIV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 DEICE SWITCH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k/Selector enumerated valu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  = Off                      </w:t>
      </w:r>
    </w:p>
    <w:p>
      <w:pPr>
        <w:pStyle w:val="Normal"/>
        <w:rPr/>
      </w:pPr>
      <w:r>
        <w:rPr/>
        <w:t xml:space="preserve">1  = All                      </w:t>
      </w:r>
    </w:p>
    <w:p>
      <w:pPr>
        <w:pStyle w:val="Normal"/>
        <w:rPr/>
      </w:pPr>
      <w:r>
        <w:rPr/>
        <w:t xml:space="preserve">2  = Left                     </w:t>
      </w:r>
    </w:p>
    <w:p>
      <w:pPr>
        <w:pStyle w:val="Normal"/>
        <w:rPr/>
      </w:pPr>
      <w:r>
        <w:rPr/>
        <w:t xml:space="preserve">3  = Right                    </w:t>
      </w:r>
    </w:p>
    <w:p>
      <w:pPr>
        <w:pStyle w:val="Normal"/>
        <w:rPr/>
      </w:pPr>
      <w:r>
        <w:rPr/>
        <w:t xml:space="preserve">4  = Left_aux                 </w:t>
      </w:r>
    </w:p>
    <w:p>
      <w:pPr>
        <w:pStyle w:val="Normal"/>
        <w:rPr/>
      </w:pPr>
      <w:r>
        <w:rPr/>
        <w:t xml:space="preserve">5  = Right_aux                </w:t>
      </w:r>
    </w:p>
    <w:p>
      <w:pPr>
        <w:pStyle w:val="Normal"/>
        <w:rPr/>
      </w:pPr>
      <w:r>
        <w:rPr/>
        <w:t xml:space="preserve">6  = Center                   </w:t>
      </w:r>
    </w:p>
    <w:p>
      <w:pPr>
        <w:pStyle w:val="Normal"/>
        <w:rPr/>
      </w:pPr>
      <w:r>
        <w:rPr/>
        <w:t xml:space="preserve">7  = Center2                  </w:t>
      </w:r>
    </w:p>
    <w:p>
      <w:pPr>
        <w:pStyle w:val="Normal"/>
        <w:rPr/>
      </w:pPr>
      <w:r>
        <w:rPr/>
        <w:t xml:space="preserve">8  = Center3                  </w:t>
      </w:r>
    </w:p>
    <w:p>
      <w:pPr>
        <w:pStyle w:val="Normal"/>
        <w:rPr/>
      </w:pPr>
      <w:r>
        <w:rPr/>
        <w:t xml:space="preserve">9  = External1                </w:t>
      </w:r>
    </w:p>
    <w:p>
      <w:pPr>
        <w:pStyle w:val="Normal"/>
        <w:rPr/>
      </w:pPr>
      <w:r>
        <w:rPr/>
        <w:t xml:space="preserve">10 = External2                </w:t>
      </w:r>
    </w:p>
    <w:p>
      <w:pPr>
        <w:pStyle w:val="Normal"/>
        <w:rPr/>
      </w:pPr>
      <w:r>
        <w:rPr/>
        <w:t xml:space="preserve">11 = Right_tip                </w:t>
      </w:r>
    </w:p>
    <w:p>
      <w:pPr>
        <w:pStyle w:val="Normal"/>
        <w:rPr/>
      </w:pPr>
      <w:r>
        <w:rPr/>
        <w:t xml:space="preserve">12 = Left_tip                 </w:t>
      </w:r>
    </w:p>
    <w:p>
      <w:pPr>
        <w:pStyle w:val="Normal"/>
        <w:rPr/>
      </w:pPr>
      <w:r>
        <w:rPr/>
        <w:t xml:space="preserve">13 = Crossfeed                </w:t>
      </w:r>
    </w:p>
    <w:p>
      <w:pPr>
        <w:pStyle w:val="Normal"/>
        <w:rPr/>
      </w:pPr>
      <w:r>
        <w:rPr/>
        <w:t xml:space="preserve">14 = Crossfeed left to right  </w:t>
      </w:r>
    </w:p>
    <w:p>
      <w:pPr>
        <w:pStyle w:val="Normal"/>
        <w:rPr/>
      </w:pPr>
      <w:r>
        <w:rPr/>
        <w:t xml:space="preserve">15 = Crossfeed right to left  </w:t>
      </w:r>
    </w:p>
    <w:p>
      <w:pPr>
        <w:pStyle w:val="Normal"/>
        <w:rPr/>
      </w:pPr>
      <w:r>
        <w:rPr/>
        <w:t xml:space="preserve">16 = Both                     </w:t>
      </w:r>
    </w:p>
    <w:p>
      <w:pPr>
        <w:pStyle w:val="Normal"/>
        <w:rPr/>
      </w:pPr>
      <w:r>
        <w:rPr/>
        <w:t xml:space="preserve">17 = External                 </w:t>
      </w:r>
    </w:p>
    <w:p>
      <w:pPr>
        <w:pStyle w:val="Normal"/>
        <w:rPr/>
      </w:pPr>
      <w:r>
        <w:rPr/>
        <w:t xml:space="preserve">18 = Isolate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bookmarkStart w:id="3" w:name="FuelData"/>
      <w:bookmarkEnd w:id="3"/>
      <w:r>
        <w:rPr>
          <w:b/>
          <w:bCs/>
          <w:i/>
          <w:iCs/>
        </w:rPr>
        <w:t>Fuel Da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4" w:name="FuelData"/>
      <w:bookmarkStart w:id="5" w:name="FuelData"/>
      <w:bookmarkEnd w:id="5"/>
    </w:p>
    <w:tbl>
      <w:tblPr>
        <w:tblW w:w="87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476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on Variabl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CENTER LEVEL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imum capacit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CENTER2 LEVE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imum capacit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CENTER3 LEVE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imum capacit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LEFT MAIN LEVE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imum capacit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LEFT AUX LEVE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imum capacit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LEFT TIP LEVE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imum capacit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RIGHT MAIN LEVE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imum capacit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RIGHT AUX LEVE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imum capacit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RIGHT TIP LEVE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imum capacit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EXTERNAL1 LEVE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imum capacit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EXTERNAL2 LEVE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maximum capacit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CENTER CAPA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capac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CENTER2 CAPA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capac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CENTER3 CAPA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capac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LEFT MAIN CAPA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capac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LEFT AUX CAPA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capac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LEFT TIP CAPA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capac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RIGHT MAIN CAPA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capac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RIGHT AUX CAPA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capac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RIGHT TIP CAPA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capac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EXTERNAL1 CAPA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capac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EXTERNAL2 CAPA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capac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LEFT CAPA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capac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RIGHT CAPA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capac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CENTER QUANT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quant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CENTER2 QUANT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quant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CENTER3 QUANT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quant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LEFT MAIN QUANT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quant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LEFT AUX QUANT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quant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LEFT TIP QUANT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quant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RIGHT MAIN QUANT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quant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RIGHT AUX QUANT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quant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RIGHT TIP QUANT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quant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EXTERNAL1 QUANT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quant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EXTERNAL2 QUANT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quant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LEFT QUANT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quant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RIGHT QUANT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quant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OTAL QUANT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quantity in volume (e.g. gallons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WEIGHT PER GALL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ANK SELECTO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hich tank is selected (enum: See tank list above) (include engine index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CROSS FE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 feed valve (enum: 0=Closed, 1=Open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OTAL CAPA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capacity of the aircraf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SELECTED QUANTITY PERCEN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r capacity for selected tank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SELECTED QUANT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y of selected tank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TOTAL QUANTITY WEIGH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total fuel weight of the aircraf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 FUEL SELECTOR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selectors on the aircraf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LIMITED FUE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limited fuel flag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 FUEL FLOW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 fuel flow at cruis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bookmarkStart w:id="6" w:name="LightsData"/>
      <w:bookmarkEnd w:id="6"/>
      <w:r>
        <w:rPr>
          <w:b/>
          <w:bCs/>
          <w:i/>
          <w:iCs/>
        </w:rPr>
        <w:t>Lights Da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7" w:name="LightsData"/>
      <w:bookmarkStart w:id="8" w:name="LightsData"/>
      <w:bookmarkEnd w:id="8"/>
    </w:p>
    <w:tbl>
      <w:tblPr>
        <w:tblW w:w="87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476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on Variabl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STROB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switch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PANE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switch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LANDING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switch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TAXI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switch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BEAC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switch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NAV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switch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LOGO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switch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WING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switch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RECOGN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switch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CABI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switch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bookmarkStart w:id="9" w:name="PositionandSpeedData"/>
      <w:bookmarkEnd w:id="9"/>
      <w:r>
        <w:rPr>
          <w:b/>
          <w:bCs/>
          <w:i/>
          <w:iCs/>
        </w:rPr>
        <w:t>Position and Speed Da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10" w:name="PositionandSpeedData"/>
      <w:bookmarkStart w:id="11" w:name="PositionandSpeedData"/>
      <w:bookmarkEnd w:id="11"/>
    </w:p>
    <w:tbl>
      <w:tblPr>
        <w:tblW w:w="87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476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on Variabl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VELOCITY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d relative to the earth’s surfac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WORLD VELO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d relative to the earth’s center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TY BODY Z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e longitudinal speed, relative to aircraft axis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TY BODY X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e lateral speed, relative to aircraft axis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TY BODY 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e vertical speed, relative to aircraft axis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TY WORLD Z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d relative to earth, in North/South dir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TY WORLD X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d relative to earth, in East/West dir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TY WORLD 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ed relative to earth, in vertical dir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VE WIND VELOCITY BODY X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 speed relative to win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VE WIND VELOCITY BODY 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cal speed relative to win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VE WIND VELOCITY BODY Z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itudinal speed relative to win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 ALT ABOVE GROUN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tude above the surfac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 LATITUD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 LONGITUD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 ALTITUD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 PITCH DEGREE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 BANK DEGREE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 HEADING DEGREES TRU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ing relative to true north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LANE HEADING DEGREES MAGNETIC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ing relative to magnetic north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VA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ic varia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 ALTITUD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tude of surfac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FACE TYP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e of surface (en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  Concrete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 Grass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 Water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 Grass_bumpy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 Asphalt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 Short_grass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 Long_grass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 Hard_turf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 Snow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 Ice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Urban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Forest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 Dirt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Coral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 Gravel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 Oil_treated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Steel_mats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 Bituminus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 Brick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 Macadam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Planks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 Sand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 Shale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 Tarmac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Wright_flyer_track 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 ON GROUN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ground flag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CE ALPHA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 of attack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CE BETA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deslip ang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2" w:name="InstrumentationData"/>
      <w:bookmarkEnd w:id="12"/>
      <w:r>
        <w:rPr>
          <w:b/>
          <w:bCs/>
          <w:i/>
          <w:iCs/>
        </w:rPr>
        <w:t>Flight Instrumentation Da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13" w:name="InstrumentationData"/>
      <w:bookmarkStart w:id="14" w:name="InstrumentationData"/>
      <w:bookmarkEnd w:id="14"/>
    </w:p>
    <w:tbl>
      <w:tblPr>
        <w:tblW w:w="87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476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on Variabl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SPEED TRU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e airspe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SPEED INDICAT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ed airspe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SPEED TRUE CALIBRAT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 of “True” calibration scale on airspeed indicator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SPEED BARBER PO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line airspeed (dynamic on some aircraft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SPEED MACH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mach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CAL SPE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cal speed indica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 MAX OPERAT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design mach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L WARNING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l warning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SPEED WARNING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speed warning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BER POLE MACH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 associated with maximum airspe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ED ALTITUD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meter indica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HLSMAN SETTING MB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meter setting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HLSMAN SETTING HG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meter setting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TUDE INDICATOR PITCH DEGREE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 pitch indica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TUDE INDICATOR BANK DEGREE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 bank indica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TUDE BARS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I reference pitch reference bars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TUDE CAG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 caged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KEY COMPASS INDICATION DEGREE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ic compass indica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 HEADING DEGREES GYRO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ing indicator (directional gyro) indica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ING INDICATO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ing indicator (directional gyro) indica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RO DRIFT ERRO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ular error of heading indicator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TA HEADING RAT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e of turn of heading indicator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COORDINATOR BAL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of ball defl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 OF ATTACK INDICATO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A indica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 HEIGH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r altitud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ANEL ADF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fail flag (0=ok, 1=fail, 2=blank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ANEL AIRSPE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fail flag (0=ok, 1=fail, 2=blank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ANEL ALTIMETE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fail flag (0=ok, 1=fail, 2=blank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ANEL ATTITUD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fail flag (0=ok, 1=fail, 2=blank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ANEL COMM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fail flag (0=ok, 1=fail, 2=blank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ANEL COMPAS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fail flag (0=ok, 1=fail, 2=blank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ANEL ELECTRICA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fail flag (0=ok, 1=fail, 2=blank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ANEL AVIONIC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fail flag (0=ok, 1=fail, 2=blank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ANEL ENGIN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fail flag (0=ok, 1=fail, 2=blank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ANEL FUEL INDICATO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fail flag (0=ok, 1=fail, 2=blank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ANEL HEADING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fail flag (0=ok, 1=fail, 2=blank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ANEL VERTICAL VELO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fail flag (0=ok, 1=fail, 2=blank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ANEL TRANSPONDE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fail flag (0=ok, 1=fail, 2=blank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ANEL NAV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fail flag (0=ok, 1=fail, 2=blank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ANEL PITO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fail flag (0=ok, 1=fail, 2=blank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ANEL TURN COORDINATO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fail flag (0=ok, 1=fail, 2=blank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 PANEL VACUUM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uge fail flag (0=ok, 1=fail, 2=blank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G FORC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G force attain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G FORC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G force attain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TION PRESSUR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cuum system suction pressur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bookmarkStart w:id="15" w:name="AvionicsData"/>
      <w:bookmarkEnd w:id="15"/>
      <w:r>
        <w:rPr>
          <w:b/>
          <w:bCs/>
          <w:i/>
          <w:iCs/>
        </w:rPr>
        <w:t>Avionics Da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16" w:name="AvionicsData"/>
      <w:bookmarkStart w:id="17" w:name="AvionicsData"/>
      <w:bookmarkEnd w:id="17"/>
    </w:p>
    <w:p>
      <w:pPr>
        <w:pStyle w:val="Normal"/>
        <w:rPr>
          <w:i/>
          <w:i/>
        </w:rPr>
      </w:pPr>
      <w:r>
        <w:rPr>
          <w:i/>
        </w:rPr>
        <w:t>Note:  Avionics parameters take an index (e.g., 1 or 2) for Nav 1, Nav 2, Com 1, Com 2, ADF 1, ADF 2, etc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7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476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on Variabl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ONICS MASTER SWITCH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onics switch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 TRANSMIT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 panel com transmit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 RECIEVE AL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g if all Coms receiving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SOUN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audio flag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E SOUN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E audio flag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 SOUN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 audio flag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R SOUN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r audio flag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 ACTIVE FREQUENC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 frequenc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 STANDBY FREQUENC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 standby frequenc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 STATU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adio status flag (en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=Invali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 =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 = Does not exis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= No Electr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= Failed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AVAILAB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g if Nav equipped on aircraf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ACTIVE FREQUENC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active frequenc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STANDBY FREQUENC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standby frequenc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SIGNA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signal strength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HAS NAV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g if Nav has signal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HAS LOCALIZE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g if tuned station is a localizer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HAS DM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g if tuned station has a DM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HAS GLIDE SLOP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g if tuned station has a glideslop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BACK COURSE FLAG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g if tuned to a back course localizer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MAGVA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ic variation of tuned nav sta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RADIA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al that aircraft is 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RADIAL ERRO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ce between current radial and OBS tuned radial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LOCALIZE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zer course heading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GLIDE SLOPE ERRO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ce between current position and glideslope angl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CDI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I needle deflection (+/- 127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GSI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deslope needle deflection (+/- 119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TOFROM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TO/FROM flag (enum:  0=Off, 1=TO, 2=FROM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GS FLAG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deslope flag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OB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 setting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DM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E distanc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DMESPE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E spe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 ACTIVE FREQUENC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 frequenc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 STANDBY FREQUENC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 standby frequenc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 RADIA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direction from NDB sta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 SIGNA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l strength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NDER COD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digit code (use units bco16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R BEACON STAT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r beacon state (enum: 0=None, 1=Outer, 2=Middle, 3=Inner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R MARKE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r marker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 MARKE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dle marker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ER MARKE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er marker stat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RAW GLIDE SLOP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de slope angl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 CAR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 compass rose setting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I CDI NEED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le deflection (+/- 127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I GSI NEED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le deflection (+/- 119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I CDI NEEDLE VALI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l valid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I GSI NEEDLE VALI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l valid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I TF FLAG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TO/FROM flag (enum:  0=Off, 1=TO, 2=FROM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I BEARING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aring of needl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I BEARING VALI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l valid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I HAS LOCALIZE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on is a localizer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I SPE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E/GPS spe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I DISTANC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E/GPS distanc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POSITION LA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GPS latitud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POSITION L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GPS longitud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POSITION AL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GPS altitud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MAGVA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GPS magnetic varia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IS ACTIVE FLIGHT PLA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ght plan mode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IS ACTIVE WAY POIN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ypoint mode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IS ARRIV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flight plan destination reached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IS DIRECTTO FLIGHTPLA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Direct To Waypoint mode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GROUND SPE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ground spe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GROUND TRUE HEADING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true heading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GROUND MAGNETIC TRACK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magnetic ground track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GROUND TRUE TRACK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true ground track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WP DISTANC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ance to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WP BEARING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ic bearing to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WP TRUE BEARING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ue bearing to waypoint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WP CROSS TRK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 track distanc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WP DESIRED TRACK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red track to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WP TRUE REQ HDG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red true heading to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WP VERTICAL SPE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cal speed to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WP TRACK ANGLE ERRO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king angle error to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ET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 time enroute to destina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ETA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 time of arrival at destina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WP NEXT LA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tude of next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WP NEXT L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itude of next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WP NEXT AL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tude of next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WP PREV VALI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previous waypoint valid (i.e. current waypoint is not the first waypoint)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WP PREV LA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tude of previous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WP PREV L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itude of previous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WP PREV AL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tude of previous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WP ET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 time enroute to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WP ETA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 time of arrival at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COURSE TO STEE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 heading to steer (for autopilot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FLIGHT PLAN WP INDEX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 of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FLIGHT PLAN WP COUN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waypoints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IS ACTIVE WP LOCK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switching to next waypoint locked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IS APPROACH LOAD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approach loaded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IS APPROACH ACTIV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approach mode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APPROACH MOD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b mode within approach mode (en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=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=Transi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=Fi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=Missed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APPROACH WP TYP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ypoint type within approach mode (en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=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=Fi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=Procedure turn lef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=Procedure turn righ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=Dme arc lef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=Dme arc righ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=Holding lef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=Holding righ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=Dista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=Altitu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=Manual sequ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= Vectors to fina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APPROACH IS WP RUNWA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ypoint is the runwa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APPROACH SEGMENT TYP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qment type within approach (en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=L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=Arc clockwi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=Arc counter-clockwise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APPROACH APPROACH INDEX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 of approach for given airpor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APPROACH APPROACH TYP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pproach type (enu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=N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=G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=V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=ND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=I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5=Localiz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=SD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7=L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=VOR/D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=NDB/D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=RNA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=Backcourse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APPROACH TRANSITION INDEX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 of approach transi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APPROACH IS FINA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approach transition final approach segmen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APPROACH IS MISS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approach segment missed approach segmen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APPROACH TIMEZONE DEVIA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iation of local time from GM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APPROACH WP INDEX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 of current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APPROACH WP COUN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waypoints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DRIVES NAV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is driving Nav 1 indicator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bookmarkStart w:id="18" w:name="ControlsData"/>
      <w:bookmarkEnd w:id="18"/>
      <w:r>
        <w:rPr>
          <w:b/>
          <w:bCs/>
          <w:i/>
          <w:iCs/>
        </w:rPr>
        <w:t>Controls Da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19" w:name="ControlsData"/>
      <w:bookmarkStart w:id="20" w:name="ControlsData"/>
      <w:bookmarkEnd w:id="20"/>
    </w:p>
    <w:tbl>
      <w:tblPr>
        <w:tblW w:w="87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476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on Variabl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KE Y POSITION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control deflection fore/aft (for animation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KE X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control deflection left/right (for animation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DER PEDAL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rudder pedal deflection (for animation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DER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rudder input defl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TOR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elevator input defl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LERON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aileron input left/righ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TOR TRIM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tor trim defl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TOR TRIM INDICATO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elevator trim (for indication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TOR TRIM PC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elevator trim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E LEFT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left brak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E RIGHT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right brak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E INDICATO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e on indica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E PARKING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g brake on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E PARKING INDICATO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g brake indicator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ERS ARM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-spoilers armed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ERS HANDLE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er handle posi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ERS LEFT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left spoiler deflect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ERS RIGHT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right spoiler deflect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PS HANDLE PERCEN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flap handle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PS HANDLE INDEX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 of current flap posi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PS NUM HANDLE POSITION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flap positions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LING EDGE FLAPS LEFT PERCEN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left trailing edge flap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LING EDGE FLAPS RIGHT PERCEN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right trailing edge flap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LING EDGE FLAPS LEFT ANG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 left trailing edge flap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LING EDGE FLAPS RIGHT ANG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 right trailing edge flap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ING EDGE FLAPS LEFT PERCEN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left leading edge flap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ING EDGE FLAPS RIGHT PERCEN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right leading edge flap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ING EDGE FLAPS LEFT ANG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 left leading edge flap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ING EDGE FLAPS RIGHT ANG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 right leading edge flap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GEAR RETRACTAB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GEAR SKI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GEAR FLOAT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GEAR SKID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GEAR WHEEL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HANDLE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HYDRAULIC PRESSUR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f explanatory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LWHEEL LOCK 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CENTER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center gear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LEFT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left gear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RIGHT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right gear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TAIL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tail gear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AUX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auxiliary gear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gear extended (takes index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ANIMATION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gear animation extended (takes index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TOTAL PCT EXTEND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total gear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 BRAKE SWITCH CB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 brake switch posi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RUDDER HANDLE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TOR DEFLEC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 defl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TOR DEFLECTION PC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defl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LEFT RUDDER EXTEND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RIGHT RUDDER EXTEND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CENTER STEER ANG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LEFT STEER ANG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RIGHT STEER ANG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AUX STEER ANG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STEER ANG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takes index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LEFT RUDDER STEER ANG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RIGHT RUDDER STEER ANG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CENTER STEER ANGLE PC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LEFT STEER ANGLE PC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RIGHT STEER ANGLE PC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AUX STEER ANGLE PC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STEER ANGLE PC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takes index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LEFT RUDDER STEER ANGLE PC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 RIGHT RUDDER STEER ANGLE PC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LERON LEFT DEFLEC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 defl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LERON LEFT DEFLECTION PC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defl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LERON RIGHT DEFLEC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 defl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LERON RIGHT DEFLECTION PC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defl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LERON AVERAGE DEFLEC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 defl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LERON TRIM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 defl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LERON TRIM PC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defl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DER DEFLEC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 defl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DER DEFLECTION PC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defl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DER TRIM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 defl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DER TRIM PC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defl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PS AVAILAB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DAMAGE BY SPE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 SPEED EXCEED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P DAMAGE BY SPE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P SPEED EXCEED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 WHEEL RPM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FT WHEEL RPM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GHT WHEEL RPM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1" w:name="AutopilotData"/>
      <w:bookmarkEnd w:id="21"/>
      <w:r>
        <w:rPr>
          <w:b/>
          <w:bCs/>
          <w:i/>
          <w:iCs/>
        </w:rPr>
        <w:t>Autopilot Da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22" w:name="AutopilotData"/>
      <w:bookmarkStart w:id="23" w:name="AutopilotData"/>
      <w:bookmarkEnd w:id="23"/>
    </w:p>
    <w:tbl>
      <w:tblPr>
        <w:tblW w:w="87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476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on Variabl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AVAILAB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flag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MASTE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/off flag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NAV SELECT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 of Nav radio select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WING LEVELE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g leveler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NAV1 LOCK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 nav mode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HEADING LOCK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ing mode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HEADING LOCK DI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ed heading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ALTITUDE LOCK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tude hole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ALTITUDE LOCK VA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ed altitud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ATTITUDE HOL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tude hold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GLIDESLOPE HOL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 hold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PITCH HOLD REF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t reference pitch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APPROACH HOL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ach mode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BACKCOURSE HOL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 course mode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VERTICAL HOLD VA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ed vertical spe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FLIGHT DIRECTOR ACTIV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ght director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FLIGHT DIRECTOR PITCH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pitch angl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FLIGHT DIRECTOR BANK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 bank angl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AIRSPEED HOL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speed hold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AIRSPEED HOLD VA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ed airspe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MACH HOL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h hold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MACH HOLD VA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ected mach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YAW DAMPE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w damper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RPM HOLD VA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ed rpm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THROTTLE ARM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–throttle armed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 TAKEOFF POWER ACTIV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off / Go Around power mode activ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THROTTLE ACTIV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-throttle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bookmarkStart w:id="24" w:name="EnvironmentData"/>
      <w:bookmarkEnd w:id="24"/>
      <w:r>
        <w:rPr>
          <w:b/>
          <w:bCs/>
          <w:i/>
          <w:iCs/>
        </w:rPr>
        <w:t>Environment Da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25" w:name="EnvironmentData"/>
      <w:bookmarkStart w:id="26" w:name="EnvironmentData"/>
      <w:bookmarkEnd w:id="26"/>
    </w:p>
    <w:tbl>
      <w:tblPr>
        <w:tblW w:w="87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476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on Variabl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 DENSITY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 TEMPERATUR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 PRESSUR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 WIND VELO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 WIND DIREC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 WIND X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 component in East/Wes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 WIND 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 component in vertical dir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 WIND Z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 component in North/South direc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 PRECIP STAT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p state (bit field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CRAFT WIND X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 component in aircraft lateral axis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CRAFT WIND 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 component in aircraft vertical axis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CRAFT WIND Z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 component in aircraft longitudinal axis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METER PRESSUR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 LEVEL PRESSUR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AIR TEMPERATUR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SHIELD RAIN EFFECT AVAILAB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visual effect available on this aircraf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27" w:name="HelicopterData"/>
      <w:bookmarkEnd w:id="27"/>
      <w:r>
        <w:rPr>
          <w:b/>
          <w:bCs/>
          <w:i/>
          <w:iCs/>
        </w:rPr>
        <w:t>Helicopter Specific Da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28" w:name="HelicopterData"/>
      <w:bookmarkStart w:id="29" w:name="HelicopterData"/>
      <w:bookmarkEnd w:id="29"/>
    </w:p>
    <w:p>
      <w:pPr>
        <w:pStyle w:val="Normal"/>
        <w:rPr>
          <w:i/>
          <w:i/>
          <w:iCs/>
        </w:rPr>
      </w:pPr>
      <w:r>
        <w:rPr>
          <w:i/>
          <w:iCs/>
        </w:rPr>
        <w:t>Note: Currently only available on the R22 in FS9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7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476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on Variabl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 BRAKE HANDLE POS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actuat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 BRAKE ACTIV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 CLUTCH SWITCH PO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ch position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 CLUTCH ACTIV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 TEMPERATUR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 rotor transmission temperatur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 CHIP DETECT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 detection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 GOV SWITCH PO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ch position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 GOV ACTIV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 LATERAL TRIM PC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m perce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 RPM PC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max rated rpm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0" w:name="MiscSystemsData"/>
      <w:bookmarkEnd w:id="30"/>
      <w:r>
        <w:rPr>
          <w:b/>
          <w:bCs/>
          <w:i/>
          <w:iCs/>
        </w:rPr>
        <w:t>Miscellaneous Systems Da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31" w:name="MiscSystemsData"/>
      <w:bookmarkStart w:id="32" w:name="MiscSystemsData"/>
      <w:bookmarkEnd w:id="32"/>
    </w:p>
    <w:tbl>
      <w:tblPr>
        <w:tblW w:w="87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476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on Variabl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E ENABL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e system active 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ESYSTEM AVAILAB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e system availabl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OT HEA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ot heat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DING WING LEFT PERCEN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DING WING RIGHT PERCEN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PY OPE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primary door/exit ope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LHOOK POSI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tail hook extende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T OPE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door/exit open (takes index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L HORN AVAILAB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 MIXURE AVAILAB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 HEAT AVAILAB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ER AVAILAB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AIL DRAGGE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BES AVAILAB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E BRAKES AVAILABL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HBACK STAT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e of pushback (enum: 0=Straight, 1=Left, 2=Right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MASTER BATTER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ery switch position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TOTAL LOAD AMP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BATTERY LOA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BATTERY VOLTAG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MAIN BUS VOLTAG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MAIN BUS AMP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AVIONICS BUS VOLTAG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AVIONICS BUS AMPS</w:t>
            </w:r>
          </w:p>
        </w:tc>
        <w:tc>
          <w:tcPr>
            <w:tcW w:w="4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HOT BATTERY BUS VOLTAG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HOT BATTERY BUS AMP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BATTERY BUS VOLTAG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BATTERY BUS AMP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GENALT BUS VOLTAG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takes engine index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GENALT BUS AMPS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 (takes engine index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 GENERAL PANEL 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electrical power available to this circui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 FLAP MOTOR 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electrical power available to this circui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 GEAR MOTOR 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electrical power available to this circui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 AUTOPILOT 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electrical power available to this circui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 AVIONICS 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electrical power available to this circui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 PITOT HEAT 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electrical power available to this circui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 PROP SYNC 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electrical power available to this circui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 AUTO FEATHER 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electrical power available to this circui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 AUTO BRAKES 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electrical power available to this circui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 STANDY VACUUM 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electrical power available to this circui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 MARKER BEACON 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electrical power available to this circui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 GEAR WARNING 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electrical power available to this circui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IT HYDRAULIC PUMP 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electrical power available to this circui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AULIC PRESSUR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AULIC RESERVOIR PERCENT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AULIC SYSTEM INTEGRITY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cent system functional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AL DEICE SWITCH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bookmarkStart w:id="33" w:name="MiscellaneousData"/>
      <w:bookmarkEnd w:id="33"/>
      <w:r>
        <w:rPr>
          <w:b/>
          <w:bCs/>
          <w:i/>
          <w:iCs/>
        </w:rPr>
        <w:t>Miscellaneous Da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34" w:name="MiscellaneousData"/>
      <w:bookmarkStart w:id="35" w:name="MiscellaneousData"/>
      <w:bookmarkEnd w:id="35"/>
    </w:p>
    <w:tbl>
      <w:tblPr>
        <w:tblW w:w="87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476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on Variabl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WEIGHT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GROSS WEIGHT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TY WEIGH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USER SIM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is the user loaded aircraft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 DISABL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 sim disabled (bool)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FORC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C HEAV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this aircraft recognized by ATC as “heavy”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 COORDINATION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auto-coordination active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SM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realism perce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SPEED VS0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SPEED VS1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SPEED VC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DRAG VELOCITY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 CRUISE SPE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 PERCEN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ngitudinal CG position as a percent of reference chord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 PERCENT LATERAL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ral CG position as a percent of reference chord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SLEW ACTIVE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SLEW ALLOWE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C SUGGESTED MIN RWY TAKEOFF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 minimum runway length for takeoff.  Used by ATC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C SUGGESTED MIN RWY LANDING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 minimum runway length for landing.  Used by ATC 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LOAD STATION WEIGHT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 payload station weight (takes index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LOAD STATION COUNT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payload stations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R INPUT ENABLED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input allowed from the user (bool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ICAL DESCENT RAT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UAL MODEL RADIUS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f explanatory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ircraft category (enum: 0=Airplane, 1=Helicopter, 2=Airplane – AI controlled onl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bookmarkStart w:id="36" w:name="AircraftStringData"/>
      <w:bookmarkEnd w:id="36"/>
      <w:r>
        <w:rPr>
          <w:b/>
          <w:bCs/>
          <w:i/>
          <w:iCs/>
        </w:rPr>
        <w:t>Aircraft String Dat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37" w:name="AircraftStringData"/>
      <w:bookmarkStart w:id="38" w:name="AircraftStringData"/>
      <w:bookmarkEnd w:id="38"/>
    </w:p>
    <w:tbl>
      <w:tblPr>
        <w:tblW w:w="87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476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on Variabl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C TYPE                  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ype” used by ATC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C MODEL              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odel” used by ATC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C ID                 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ID” used by ATC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C AIRLINE            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irline” used by ATC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C FLIGHT_NUMBER      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Flight Number” used by ATC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LE                  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itle” from aircraft.cfg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SI STATION IDENT      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ned station identifier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PS WP_PREV ID         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of previous GPS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PS WP_NEXT ID         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of next GPS waypoin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PS APPROACH AIRPORT ID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of airpor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PS APPROACH APPROACH ID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of approach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APPROACH TRANSITION ID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of approach transi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bookmarkStart w:id="39" w:name="SimulatorGlobalData"/>
      <w:bookmarkEnd w:id="39"/>
      <w:r>
        <w:rPr>
          <w:b/>
          <w:bCs/>
          <w:i/>
          <w:iCs/>
          <w:sz w:val="28"/>
          <w:szCs w:val="28"/>
          <w:u w:val="single"/>
        </w:rPr>
        <w:t>Simulator Global Dat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  <w:bookmarkStart w:id="40" w:name="SimulatorGlobalData"/>
      <w:bookmarkStart w:id="41" w:name="SimulatorGlobalData"/>
      <w:bookmarkEnd w:id="41"/>
    </w:p>
    <w:tbl>
      <w:tblPr>
        <w:tblW w:w="872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60"/>
        <w:gridCol w:w="4760"/>
      </w:tblGrid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ulation Variable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UTE TIME      </w:t>
            </w:r>
          </w:p>
        </w:tc>
        <w:tc>
          <w:tcPr>
            <w:tcW w:w="4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, as referenced from 12:00 AM January 1, 00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LU TIME       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wich Mean Time (GMT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LU DAY OF WEEK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T day of week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LU DAY OF MONTH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MT day of month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LU MONTH OF YEAR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T month of year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LU DAY OF YEAR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T day of year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LU YEAR       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T year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L TIME      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time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L DAY OF WEEK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day of week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L DAY OF MONTH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day of month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MONTH OF YEAR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month of year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L DAY OF YEAR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day of year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L YEAR      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year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ME ZONE OFFSET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time difference from GMT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ME OF DAY     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 time of day (enum: 1=Day, 2=Dusk/Dawn, 3=Night)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MULATION RATE 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 acceleration factor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S OF MEASURE   </w:t>
            </w:r>
          </w:p>
        </w:tc>
        <w:tc>
          <w:tcPr>
            <w:tcW w:w="4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s of measure (enum: 0=English, 1=Metric (with altitude in feet), 2=Metric (with altitude in meters) 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0:45:00Z</dcterms:created>
  <dc:creator>Mike Schroeter</dc:creator>
  <dc:description/>
  <cp:keywords/>
  <dc:language>en-US</dc:language>
  <cp:lastModifiedBy>Jack Turk</cp:lastModifiedBy>
  <dcterms:modified xsi:type="dcterms:W3CDTF">2003-12-09T00:00:00Z</dcterms:modified>
  <cp:revision>104</cp:revision>
  <dc:subject/>
  <dc:title>Aircraft Data</dc:title>
</cp:coreProperties>
</file>