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>Token Variables</w:t>
      </w:r>
    </w:p>
    <w:p>
      <w:pPr>
        <w:pStyle w:val="NormalWeb"/>
        <w:rPr/>
      </w:pPr>
      <w:r>
        <w:rPr/>
        <w:t>Gauges have access to information about the Microsoft® Flight Simulator 2002 simulation state. You can access this state information through a set of token variables. The following table contains a complete list of the token variables available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34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KEN VARIABLE 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VERSAL_VAR MEMB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ULE_VAR_N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 = callbac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an unused variabl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CK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floating point numeri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remented at 18hz. Used for general purpose timing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_ALTITU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ground level altitude (1/256 meter/unit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OCK_HO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local clock time, hours (0–23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OCK_MINU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local clock time, minutes (0–59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OCK_SECO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local clock time, seconds (0–59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ULU_HOU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delta time from GM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ULU_MINU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delta time from GM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ULU_D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GMT day of year (1–365/366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ULU_YE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GMT yea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EL_LIGH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panel lighting on. TRUE means number != 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OBE_LIGH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strobe lights 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OBE_FLA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strobe flash on model and scree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TOT_HE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pitot heat 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NDING_LIGH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landing lights 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OKE_EN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smoke system activ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F_FREQUEN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= binary coded decim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ADF frequency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F_500_HZ_TUN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ADF frequency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F_EXTENDED_FREQUEN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ADF frequency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F_IDENT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= poin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er to string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F_SIGNAL_STRENG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no signal; &gt;=256=good signal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F_MORSE_ID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there is morse signal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F_CARD_RADI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integer degrees, 0–36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_FREQUEN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BCD COM radio frequency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V1_FREQUEN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BCD NAV1 radio frequency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V1_VOR_RADI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returns 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V1_MORSE_ID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there is morse signal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V2_FREQUEN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BCD NAV2 radio frequency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V2_VOR_RADI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returns 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V2_MORSE_ID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there is morse signal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ME1_DISPLAY_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E=distance readout; TRUE=speed, in knots, readou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ME1_DIST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DME1 distance readou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ME1_SPE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DME1 speed readou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ME1_MORSE_ID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there is morse signa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ME2_DISPLAY_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E=distance readout; TRUE=speed, in knots, readou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ME2_DIST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DME2 distance readou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ME2_SPE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DME2 speed readou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ME2_MORSE_ID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there is morse signal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NDER_CO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= binary coded oct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octal transponder code (0000–7777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F_NEED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bit pseudo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1_NEED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+-127 correspond to +-10 if VOR or to +-2.5 if localise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1_GS_NEED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-120 correspond to +-0.7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1_BACK_COURSE_FLA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= flag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tus of VOR1 (see BC_FLAG_ in Gauges.h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1_TF_FLA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= enumerat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of VOR1 (see VOR_TF_FLAG_ in Gauges.h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1_GS_FLA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glideslope signal on VOR1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1_OB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1 OBS setting in 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1_CO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1 flags (see VOR_CODE_ in Gauges.h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1_IDENT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er to string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1_MAG_V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ic deviation at location of VOR1 (65536 == 360 degrees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1_SIGNAL_STRENG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no signal; &gt;=256=good signal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2_NEED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+-127 correspond to +-10 if VOR or to +-2.5 if localise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2_BACK_COURSE_FLA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tus of VOR2 (see BC_FLAG_ in Gauges.h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2_TF_FLA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of VOR2 (see VOR_TF_FLAG_ in Gauges.h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2_GS_FLA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glideslope signal on VOR2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2_OB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2 OBS setting in degree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2_CO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2 flags (see VOR_CODE_ in Gauges.h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2_IDENT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er to string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2_MAG_V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ic deviation at location of VOR2 (65536 == 360 degrees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2_SIGNAL_STRENG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no signal; &gt;=256=good signal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2_BEARING_DEGRE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ing on VOR2 radial in 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RCRAFT_ON_GROU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aircraft is on the groun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RSPE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speed – Indicated or True (in knots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RSPEED_TRUE_CALIB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the degrees of rotation of the TAS calibration car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BER_POLE_ASP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moveable redline airspeed (1/128th knot/unit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mach; 64K=3.2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TICAL_SPE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upward velocity, vertical speed (1/256th, m/sec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CH_MAX_OPE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 allowable mach numbe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LL_WAR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5 knots before stall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ERSPEED_WAR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ver speed warning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N_COORDINATOR_BALL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ecifies turn-coordinator ball position (-127–127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34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TA_HEADING_R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heading change rate (pseudodegrees/sec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E_LATITU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current latitude of aircraft. (to get degrees divide by 40007000.0 and multiply by 360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E_LONGITU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current longitude of aircraft. (to get degrrees divide by 281474976710656.0 and multipy by 360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E_ALTITU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current altitude of aircraft. (meters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T_FROM_BAROMETRIC_PRESS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ed altitude in meters of feet depending on selected unit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HLSMAN_SETTING_M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knob position in milli-bar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HLSMAN_SETTING_H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knob position in inches of hg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E_PITCH_DEGRE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ATTITUDE_INDICATOR_PITCH_</w:t>
              <w:br/>
              <w:t>DEGRE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E_BANK_DEGRE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ATTITUDE_INDICATOR_</w:t>
              <w:br/>
              <w:t>BANK_DEGRE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PLANE_HEADING_</w:t>
              <w:br/>
              <w:t>DEGREES_MAGNET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GNETIC_V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ic north vs. true north angular error. (in degrees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ISKEY_COMPASS_DEGRE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true 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E_HEADING_DEGREES_GY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RO_DRIFT_ERR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36 for 360 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E_HEADING_DEGREES_TR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 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RCRAFT_AUTOPILOT_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E or TRU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RCRAFT_FLAPS_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E or TRU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RCRAFT_STALL_HORN_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E or TRU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AIRCRAFT_ENGINE_MIXTURE_</w:t>
              <w:br/>
              <w:t>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E or TRU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RCRAFT_CARB_HEAT_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E or TRU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RCRAFT_SPOILER_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E or TRU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RCRAFT_IS_TAIL_DRAGG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E or TRU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RCRAFT_STROBES_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E or TRU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RCRAFT_TOE_BRAKES_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E or TRU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RCRAFT_NAV1_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E or TRU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RCRAFT_NAV2_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E or TRU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PILOT_AC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ggles autopilot maste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PILOT_WING_LEVEL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ggles wing levele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PILOT_NAV1_LO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ggles Nav 1 lock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PILOT_HEADING_LO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ggles heading lock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PILOT_HEADING_LOCK_D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heading lock directi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PILOT_ALTITUDE_LO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ggles altitude lock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PILOT_ALTITUDE_LOCK_V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altitude lock altitude in appropriate unit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PILOT_ATTITUDE_HO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attitude hol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PILOT_GLIDESLOPE_HO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glideslop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PILOT_APROACH_HO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approach hol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PILOT_BACKCOURSE_HO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backcourse hol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PILOT_YAW_DAMP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yaw dampe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PILOT_AIRSPEED_HO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airspeed hol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PILOT_AIRSPEED_HOLD_V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airspeed hold va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PILOT_MACH_HO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airspeed hol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PILOT_MACH_HOLD_V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airspeed hold va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PILOT_VERTICAL_HO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vertical hol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PILOT_VERTICAL_HOLD_V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vertical speed hold var, in appropriate unit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AUTOPILOT_ALTITUDE_MANUALLY_</w:t>
              <w:br/>
              <w:t>TUN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E or TRU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AUTOPILOT_HEADING_MANUALLY_</w:t>
              <w:br/>
              <w:t>TUN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E or TRU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PILOT_AUTO_THROTTLE_AR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 throttle arm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AUTOPILOT_TAKEOFF_POWER_</w:t>
              <w:br/>
              <w:t>AC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off/Go-around mode activ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_RPM_HOL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rpm hold variabl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_CONTROL_SEL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which engine will be controll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BER_OF_ENGIN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=single 2=twi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_ADVANCE_SEL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fixed 1=optimal 2=manual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ROTTLE_LOWER_LIM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 by Flight Simulator 2000 for thrust reverser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IL_QUANTITY_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..7fff (8 qt.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TEMS_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s all systems availabl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TS_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instruments availabl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_AD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ADF failur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_A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AIRSPEED gauge failur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_ALT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ALTIMETER failur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_ATTITU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ATTITUDE gauge failur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_C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COM gauge failur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_COMPA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COMPASS failur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_EL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There is no electricity in panels circui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_ENG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ENGINE gauges failur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_FUEL_I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FUEL indicator failur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_HEA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HEADING indicator failur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_VERT_V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VERTICAL velocity indicator failur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_XPND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TRANSPONDER failur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_NA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NAV gauges failur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_PITO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PITOT system failur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_TURN_COO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TURN COORDINATOR failur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_VACU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VACUUM system failur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TANK_CENTER_LEV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8608.0 for 100 perce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TANK_CENTER_CAPA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o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TANK_LEFT_MAIN_LEV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8608.0 for 100 perce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TANK_LEFT_MAIN_CAPA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o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TANK_LEFT_AUX_LEV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8608.0 for 100 perce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TANK_LEFT_AUX_CAPA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o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TANK_LEFT_TIP_LEV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8608.0 for 100 perce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TANK_LEFT_TIP_CAPA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o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TANK_RIGHT_MAIN_LEV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TANK_RIGHT_MAIN_CAPA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o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TANK_RIGHT_AUX_LEV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8608.0 for 100 perce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TANK_RIGHT_AUX_CAPA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o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TANK_RIGHT_TIP_LEV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8608.0 for 100 perce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TANK_RIGHT_TIP_CAPA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o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QUANTITY_RI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total gallons of fuel, right engine. (in pounds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QUANTITY_LE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total gallons of fuel, left engine. (in pounds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QUANTITY_CEN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total gallons of fuel, center engine. (in pounds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WEGHT_PER_GALL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weight of fuel, in pounds I.F. (6 lbs/gal = 1536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TANK_SELEC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FUEL_TANK_SELECTOR_ enum valu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OSS_FEED_SELEC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ings are OFF, LEFT_TO_RIGHT, or RIGHT_TO_LEF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KES_LEFT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off; 32k=full brak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KES_RIGHT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off; 32k=full brak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KE_I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no "BRAKE" indicator, &gt; 0 = "BRAKE" indicator on scree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KING_BRAKE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off; 32k=full parking brak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ILERS_ARM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ilers desired position {0=retracted..16k=fully extended}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ILERS_HANDLE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ilers desired position {0=retracted..16k=fully extended}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ILERS_POS_LE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ilers current position {0=retracted..16k=fully extended}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ILERS_POS_RI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ilers current position {0=retracted..16k=fully extended}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PS_HANDLE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K = dn, 0 = up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PS_POS_LE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16K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PS_POS_RI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16K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AR_HANDLE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K = dn, 0 = up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AR_POS_NO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er gear, 0–16K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AR_POS_LE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ft gear, 0–16K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AR_POS_RI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ht gear, 0–16K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PLAY_UNI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ENGISH_UNITS, METRIC_UNITS_ in Gauges.h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M_SPE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time dilation factor for Flight Simulator 2000 equatio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OM_FAC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zoom value of current window in real unit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ISM_SEN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 = unreliable - 100 = totally reliabl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LISM_SYS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s all realism systems availabl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IABILITY_SEN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 = unreliable - 100 = totally reliabl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_TEMP_DEGREES_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º Celsius = 59º degrees F (1/256 degrees Celsius = 1 unit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_PRES_MB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.2 mb = 29.92 in Hg (1/16 mb =1 unit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_WIND_V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current wind velocity (knots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_WIND_D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current wind directi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_WIN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east wind component i.f m/sec unit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34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_WIND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north wind component i.f m/sec unit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_WIN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alt wind component i.f m/sec unit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OMETRIC_PRESS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barometric pressure experienc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GLE_OF_ATTACK_INDICA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sures airspeed, (signed fraction of max indication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_AIR_TE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+ .2(M**2)] in normal air (degrees celsius * 256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_FOR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== 1g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GING_AM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arging system amps - 1 amp=65535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CTION_PRESS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hg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ER_BEACON_S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fies beacon; 0=no beacon, 1=outer, 2=middle, 3=inne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ENT_D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ECUR_DME1 or DMECUR_DME2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EL_STATE_FLA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PS_ flags in Gauges.h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T_GUN_AMM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T_CANNON_AMM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T_ROCKET_AMM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T_BOMB_AMM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_PRIM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 -&gt; 1.0 == in -&gt; ou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WL_FLA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 -&gt; 1.0 == closed -&gt; ope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TER_ALTERNA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= boole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TER_BATTE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B_HE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 -&gt; 1.0 == off -&gt; 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IGHT_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1/10 of hour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PU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ACON_LIGH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XI_LIGH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DIO_STACK_VISI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IZON_BAR_OFFS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deg to + 10 deg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ENT_DME_DIST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E1 or DME2 distance in nautical mil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ENT_DME_SPE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E1 or DME2 speed in knot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ENT_DME_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E1 or DME2 minutes until arriving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NING_F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NING_FUEL_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NING_FUEL_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NING_VACU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NING_VACUUM_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NING_VACUUM_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NING_OIL_P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NING_VOLT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TANK_CENTER2_LEV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8608.0 for 100 perce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TANK_CENTER2_CAPA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lo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QUANTITY_CENTER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Gallo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_FUEL_QUANTITY_GALL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Gallo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SELECTED_FUEL_QUANTITY_</w:t>
              <w:br/>
              <w:t>GALL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Gallo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LECTED_FUEL_QUANTITY_LIT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Liter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34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SELECTED_FUEL_QUANTITY_</w:t>
              <w:br/>
              <w:t>PERC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ENGINE_R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olutions per minut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1_MANIFOLD_</w:t>
              <w:br/>
              <w:t>PRESS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 per sq fee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1_THROTTLE_LEVER_</w:t>
              <w:br/>
              <w:t>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1_MIXTURE_LEVER_</w:t>
              <w:br/>
              <w:t>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PROP_LEVER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COWL_FLAP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closed, 1 = ope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CARB_HEAT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off, 1 = 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ALTERNATE_AIR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closed, 1 = off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1_COOLANT_</w:t>
              <w:br/>
              <w:t>RESERVOIR_P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LEFT_MA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RIGHT_MA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STAR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BRAKE_POW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delivered to the shaft (ft-lb/sec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PROP_TOR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que required by prop (ft-lb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COMBUS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Combusti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1_TURBOCHARGER_</w:t>
              <w:br/>
              <w:t>FAIL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EMERGENCY_BOOST_AC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 (Like WEP in the P51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EMERGENCY_BOOST_ELAPSED_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long emergency has been active (seconds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WASTEGATE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of wastegate controller 1=closed (full boost), 0=open (no boost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EGT_DEG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T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TIT_DEG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bine Inlet Temperature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CHT_DEG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T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OIL_TEMP_DEG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Temperature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RADIATOR_DEG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tor temperature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OIL_PRESS_PS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Pressure lbs/sqf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OIL_LEAK_P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 Oil leak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FUEL_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available to engine?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FUELFLOW_P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flow in lbs/h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TANK_SELEC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tank selecto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TANKS_U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tanks us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NUMBER_OF_TANKS_U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fuel tanks us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FUEL_PRESSURE_PS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pressure in lbs/sqf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1_COMBUSTION_</w:t>
              <w:br/>
              <w:t>SOUND_P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 of Sound (0 – 1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INDUCED_VELO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ps, velocity induced by prop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1_DAMAGE_PERC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–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ENGINE_R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olutions per minut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2_MANIFOLD_</w:t>
              <w:br/>
              <w:t>PRESS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 per sq feet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34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2_THROTTLE_LEVER_</w:t>
              <w:br/>
              <w:t>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2_MIXTURE_LEVER_</w:t>
              <w:br/>
              <w:t>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PROP_LEVER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COWL_FLAP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closed, 1 = ope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CARB_HEAT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off, 1 = 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ALTERNATE_AIR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closed, 1 = off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2_COOLANT_</w:t>
              <w:br/>
              <w:t>RESERVOIR_P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LEFT_MA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RIGHT_MA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STAR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BRAKE_POW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delivered to the shaft (ft-lb/sec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SHAFT_TOR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que required by prop (ft-lb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PROP_TOR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Combusti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STARTER_TOR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COMBUS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 (Like WEP in the P51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2_TURBOCHARGER_</w:t>
              <w:br/>
              <w:t>FAIL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long emergency has been active (seconds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EMERGENCY_BOOST_AC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of wastegate controller 1=closed (full boost), 0=open (no boost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EMERGENCY_BOOST_ELAPSED_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T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WASTEGATE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bine Inlet Temperature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PROP_BE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T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THRU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Temperature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EGT_DEG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tor temperature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TIT_DEG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Pressure lbs/sqf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CHT_DEG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 Oil leak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OIL_TEMP_DEG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Temperature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RADIATOR_DEG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flow in lbs/h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OIL_PRESS_PS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tank selecto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OIL_LEAK_P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tanks us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FUEL_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fuel tanks us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FUELFLOW_P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pressure in lbs/sqf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TANK_SELEC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 of Sound (0 – 1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TANKS_U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ps, velocity induced by prop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NUMBER_OF_TANKS_U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–100%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FUEL_PRESSURE_PS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pressure in lbs/sqf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2_COMBUSTION_</w:t>
              <w:br/>
              <w:t>SOUND_P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 of Sound (0 – 1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INDUCED_VELO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ps, velocity induced by prop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2_DAMAGE_PERC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–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ENGINE_R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olutions per minut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3_MANIFOLD_</w:t>
              <w:br/>
              <w:t>PRESS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 per sq fee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3_THROTTLE_LEVER_</w:t>
              <w:br/>
              <w:t>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34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3_MIXTURE_LEVER_</w:t>
              <w:br/>
              <w:t>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PROP_LEVER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COWL_FLAP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closed, 1 = ope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CARB_HEAT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off, 1 = 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ALTERNATE_AIR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closed, 1 = off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3_COOLANT_</w:t>
              <w:br/>
              <w:t>RESERVOIR_P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LEFT_MA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RIGHT_MA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STAR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BRAKE_POW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delivered to the shaft (ft-lb/sec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SHAFT_TOR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que required by prop (ft-lb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PROP_TOR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Combusti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STARTER_TOR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COMBUS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 (Like WEP in the P51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3_TURBOCHARGER_</w:t>
              <w:br/>
              <w:t>FAIL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long emergency has been active (seconds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EMERGENCY_BOOST_AC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of wastegate controller 1=closed (full boost), 0=open (no boost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EMERGENCY_BOOST_ELAPSED_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T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WASTEGATE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bine Inlet Temperature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PROP_BE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T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THRU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Temperature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EGT_DEG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tor temperature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TIT_DEG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Pressure lbs/sqf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CHT_DEG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 Oil leak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OIL_TEMP_DEG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Temperature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RADIATOR_DEG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flow in lbs/h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OIL_PRESS_PS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tank selecto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OIL_LEAK_P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tanks us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FUEL_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fuel tanks us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FUELFLOW_P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pressure in lbs/sqf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TANK_SELEC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 of Sound (0 – 1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TANKS_U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ps, velocity induced by prop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NUMBER_OF_TANKS_U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–100%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FUEL_PRESSURE_PS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pressure in lbs/sqf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3_COMBUSTION_</w:t>
              <w:br/>
              <w:t>SOUND_P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 of Sound (0 – 1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INDUCED_VELO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ps, velocity induced by prop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3_DAMAGE_PERC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–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ENGINE_R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olutions per minut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4_MANIFOLD_</w:t>
              <w:br/>
              <w:t>PRESS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 per sq fee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4_THROTTLE_LEVER_</w:t>
              <w:br/>
              <w:t>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4_MIXTURE_LEVER_</w:t>
              <w:br/>
              <w:t>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PROP_LEVER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COWL_FLAP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closed, 1 = ope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CARB_HEAT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off, 1 = 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ALTERNATE_AIR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closed, 1 = off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4_COOLANT_</w:t>
              <w:br/>
              <w:t>RESERVOIR_P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LEFT_MA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RIGHT_MA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STAR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BRAKE_POW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delivered to the shaft (ft-lb/sec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SHAFT_TOR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que required by prop (ft-lb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PROP_TOR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Combusti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STARTER_TOR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COMBUS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 (Like WEP in the P51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4_TURBOCHARGER_</w:t>
              <w:br/>
              <w:t>FAIL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long emergency has been active (seconds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EMERGENCY_BOOST_AC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tion of wastegate controller 1=closed (full boost), 0=open (no boost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EMERGENCY_BOOST_ELAPSED_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T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WASTEGATE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bine Inlet Temperature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PROP_BE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T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THRU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Temperature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EGT_DEG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tor temperature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TIT_DEG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Pressure lbs/sqf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CHT_DEG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 Oil leak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OIL_TEMP_DEG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Temperature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RADIATOR_DEG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flow in lbs/h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OIL_PRESS_PS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tank selecto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OIL_LEAK_P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tanks us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FUEL_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fuel tanks us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FUELFLOW_P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pressure in lbs/sqf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TANK_SELEC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 of Sound (0 – 1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TANKS_U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ps, velocity induced by prop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NUMBER_OF_TANKS_U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–100%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FUEL_PRESSURE_PS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l pressure in lbs/sqf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RECIP_ENGINE4_COMBUSTION_</w:t>
              <w:br/>
              <w:t>SOUND_P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 of Sound (0 – 1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INDUCED_VELO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ps, velocity induced by prop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P_ENGINE4_DAMAGE_PERC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–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QUANTITY_CENTER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Gallo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ORE_STRING_QUICK_COMB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s the Quick Combat scor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ORE_STRING_MULTIPLAY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urns the Multiplayer scor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_MULTIPLAYER_TEAM_COMB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s the Multiplayer 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1_BEARING_DEGRE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sured in 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WARD_GROUND_VELO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sured in ft/sec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DE_GROUND_VELO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sured in ft/sec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TICAL_GROUND_VELO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sured in ft/sec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RTH_VELO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sured in ft/sec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ST_VELO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sured in ft/sec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TICAL_VELOC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sured in ft/sec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34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OCK_TOTAL_SECON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clock time, seconds since midnigh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L_ENGINE1_THROTTLE_</w:t>
              <w:br/>
              <w:t>LEVER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0.1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L_ENGINE1_PROPELLER_</w:t>
              <w:br/>
              <w:t>LEVER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0.1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L_ENGINE1_MIXTURE_</w:t>
              <w:br/>
              <w:t xml:space="preserve">LEVER_PO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0.1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1_OIL_TE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Temperature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1_OIL_P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Pressure lbs/sqf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1_STAR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1_FAIL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L_ENGINE1_GENERATOR_</w:t>
              <w:br/>
              <w:t>SWIT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L_ENGINE1_GENERATOR_</w:t>
              <w:br/>
              <w:t>AC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1_EG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T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L_ENGINE2_THROTTLE_</w:t>
              <w:br/>
              <w:t>LEVER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0.1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L_ENGINE2_PROPELLER_</w:t>
              <w:br/>
              <w:t>LEVER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0.1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L_ENGINE2_MIXTURE_</w:t>
              <w:br/>
              <w:t xml:space="preserve">LEVER_PO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0.1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2_OIL_TE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Temperature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2_OIL_P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Pressure lbs/sqf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ENERAL_ENGINE2_STARTE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2_FAIL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L_ENGINE2_GENERATOR_</w:t>
              <w:br/>
              <w:t>SWIT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L_ENGINE2_GENERATOR_</w:t>
              <w:br/>
              <w:t>AC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2_EG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T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L_ENGINE3_THROTTLE_</w:t>
              <w:br/>
              <w:t>LEVER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0.1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L_ENGINE3_PROPELLER_</w:t>
              <w:br/>
              <w:t>LEVER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0.1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L_ENGINE3_MIXTURE_</w:t>
              <w:br/>
              <w:t xml:space="preserve">LEVER_PO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0.1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3_OIL_TE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Temperature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3_OIL_P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Pressure lbs/sqf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ENERAL_ENGINE3_STARTE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3_FAIL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L_ENGINE3_GENERATOR_</w:t>
              <w:br/>
              <w:t>SWIT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L_ENGINE3_GENERATOR_</w:t>
              <w:br/>
              <w:t>AC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3_EG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T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L_ENGINE4_THROTTLE_</w:t>
              <w:br/>
              <w:t>LEVER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0.1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L_ENGINE4_PROPELLER_</w:t>
              <w:br/>
              <w:t>LEVER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0.1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L_ENGINE4_MIXTURE_</w:t>
              <w:br/>
              <w:t xml:space="preserve">LEVER_PO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0.1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4_OIL_TEM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Temperature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4_OIL_P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Pressure lbs/sqf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ENERAL_ENGINE4_STARTE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4_FAIL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L_ENGINE4_GENERATOR_</w:t>
              <w:br/>
              <w:t>SWIT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L_ENGINE4_GENERATOR_</w:t>
              <w:br/>
              <w:t>AC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4_EG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T 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APSED_SECON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sured in second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_FORCE_MAXIM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um G Force (G's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_FORCE_MINIM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G Force (G's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_WORKING_TI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1_MAX_R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RPM (0–16384 =&gt; 0–100% RPM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2_MAX_R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RPM (0–16384 =&gt; 0–100% RPM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3_MAX_R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RPM (0–16384 =&gt; 0–100% RPM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4_MAX_R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RPM (0–16384 =&gt; 0–100% RPM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TUDE_BARS_POS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ion ranges from -100 to 10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D_INS_SWIT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d in concorde only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DIO_HEI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er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ISION_HEI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er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W_HEIGHT_WAR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lea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_STBY_FREQUEN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D; same as COM_FREQUENCY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_RADIO_25_KHZ_TUN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V_LIGH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 light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GO_LIGH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 light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G_LIGH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g light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OGNITION_LIGH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gnition light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DIO_MORSE_IDENT_STA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x1-VOR1, 0x2-VOR2, 0x4-DME1, 0x8-DME2, 0x10-ADF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AR_POS_AU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6384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1_N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1_N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1_CORRECTED_N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1_CORRECTED_N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1_CORRECTED_F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 per hou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1_PCT_MAX_TOR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1_EP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io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1_IT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1_AFTERBUR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1_JET_THRU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1_BLEEDAIRP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1_TANK_SELEC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FUEL_TANK_SELECTOR_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1_TANKS_U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bit for each tank us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1_NUMBER_TAN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tanks us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1_FUELFLOW_P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 per hou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1_FUEL_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 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1_PCT_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1_PCT_REVERS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1_VIB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e numbe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2_N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2_N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2_CORRECTED_N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2_CORRECTED_N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2_CORRECTED_F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 per hou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2_PCT_MAX_TOR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2_EP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io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2_IT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2_AFTERBUR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2_JET_THRU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2_BLEEDAIRP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2_TANK_SELEC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FUEL_TANK_SELECTOR_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2_TANKS_U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bit for each tank us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2_NUMBER_TAN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tanks us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2_FUELFLOW_P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 per hou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2_FUEL_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 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2_PCT_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2_PCT_REVERS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2_VIB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e numbe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3_N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3_N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3_CORRECTED_N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3_CORRECTED_N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3_CORRECTED_F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 per hou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3_PCT_MAX_TOR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3_EP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io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3_IT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3_AFTERBUR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3_JET_THRU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3_BLEEDAIRP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3_TANK_SELEC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FUEL_TANK_SELECTOR_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3_TANKS_U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bit for each tank us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3_NUMBER_TAN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tanks us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3_FUELFLOW_P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 per hou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3_FUEL_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 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3_PCT_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3_PCT_REVERS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3_VIB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e numbe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4_N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4_N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4_CORRECTED_N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4_CORRECTED_N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4_CORRECTED_F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 per hou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4_PCT_MAX_TOR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4_EP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io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4_IT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s Rankin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4_AFTERBUR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4_JET_THRU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4_BLEEDAIRP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I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4_TANK_SELEC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FUEL_TANK_SELECTOR_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4_TANKS_US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bit for each tank us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4_NUMBER_TAN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tanks us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4_FUELFLOW_P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 per hou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4_FUEL_AVAILAB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 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4_PCT_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4_PCT_REVERS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RB_ENGINE_4_VIB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e numbe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1_R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ller 1 RPM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1_PCT_MAX_R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1_THRU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1_BE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1_FEATHERING_INHIB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1_FEATHE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1_SYNC_DELTA_LE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1_AUTOFEATHER_ARM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2_R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ller 2 RPM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2_PCT_MAX_R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2_THRU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2_BE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2_FEATHERING_INHIB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2_FEATHE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2_SYNC_DELTA_LE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2_AUTOFEATHER_ARM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3_R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ller 3 RPM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3_PCT_MAX_R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3_THRU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3_BE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3_FEATHERING_INHIB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3_FEATHE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3_SYNC_DELTA_LE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3_AUTOFEATHER_ARM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4_R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eller 4 RPM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4_PCT_MAX_RP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4_THRU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4_BE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4_FEATHERING_INHIB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4_FEATHER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4_SYNC_DELTA_LE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LLER_4_AUTOFEATHER_ARM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DRAULICS1_PRESSURE_PS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 per sq foo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DRAULICS1_RESERVOIR_P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DRAULICS2_PRESSURE_PS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 per sq foo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DRAULICS2_RESERVOIR_P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DRAULICS3_PRESSURE_PS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 per sq foo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DRAULICS3_RESERVOIR_P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DRAULICS4_PRESSURE_PS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 per sq foo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DRAULICS4_RESERVOIR_P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IONICS_MASTER_SWIT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EL_AUTOFEATHER_SWIT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EL_ANTIICE_SWIT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EL_AUTOBRAKE_SWIT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RTO, 1=Off, 2..4=1..3, 5=Max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Y_OF_WE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–6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Y_OF_MON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31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ENT_MON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12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ENT_YE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– 200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_ZONE_OFFS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sured in minutes, positive west of GM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YLIGHT_SAVING_AC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_LOAD_AM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TERY_LO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TERY_VOLT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t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N_BUS_VOLT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t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IN_BUS_AM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IONICS_BUS_VOLT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t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IONICS_BUS_AM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T_BATTERY_BUS_VOLT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t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T_BATTERY_BUS_AM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TERY_BUS_VOLT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t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TERY_BUS_AM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TOR_ALTERNATOR_1_BUS_</w:t>
              <w:br/>
              <w:t>VOLT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t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TOR_ALTERNATOR_1_BUS_</w:t>
              <w:br/>
              <w:t>AM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TOR_ALTERNATOR_2_BUS_</w:t>
              <w:br/>
              <w:t>VOLT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t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TOR_ALTERNATOR_2_BUS_</w:t>
              <w:br/>
              <w:t>AM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TOR_ALTERNATOR_3_BUS_</w:t>
              <w:br/>
              <w:t>VOLT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t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TOR_ALTERNATOR_3_BUS_</w:t>
              <w:br/>
              <w:t>AM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TOR_ALTERNATOR_4_BUS_</w:t>
              <w:br/>
              <w:t>VOLT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t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GENERATOR_ALTERNATOR_4_BUS_</w:t>
              <w:br/>
              <w:t>AM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p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PANEL_CIRCUI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AP_MOTOR_CIRCUI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AR_MOTOR_CIRCUI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PILOT_CIRCUI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IONICS_CIRCUI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TOT_HEAT_CIRCUI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_SYNC_CIRCUI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_FEATHER_CIRCUI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_BRAKES_CIRCUI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BY_VACUUM_CIRCUI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ER_BEACON_CIRCUI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AR_WARNING_CIRCUI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DRAULIC_PUMP_CIRCUIT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VATOR_DEFL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VATOR_TR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LERON_DEFL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LERON_TR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DDER_DEFL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DDER_TR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SYNC_AC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CIDENCE_ALPH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CIDENCE_BE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_FUEL_QUANTITY_LB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IGHT_DIRECTOR_AC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IGHT_DIRECTOR_PIT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LIGHT_DIRECTOR_BAN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G_PERC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G_AFT_LIM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G_FWD_LIM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... 1.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G_MAX_M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G_MIN_M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_ATM_TEMPERA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 atmosphere temperature at aircraft's altitude; celsiu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_1_FUELFLOW_BUG_POS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s per hou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_2_FUELFLOW_BUG_POS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s per hou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_3_FUELFLOW_BUG_POS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s per hou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_4_FUELFLOW_BUG_POS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s per hou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ORDE_VISOR_NOSE_HAND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Visor Up, Nose Up, 1 – Visor Dn, Nose Up, 2 – Visor Dn, Nose 5 deg, 3 – Visor Dn, Nose 12.5 deg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ORDE_VISOR_POS_P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Up, 1.0 Extended/Dow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ORDE_NOSE_ANG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s; 0 – up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AR_POS_T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=Up, 16384=Dow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VON_1_DEFL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levon indices start at 1 at the far left and increase to the righ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VON_2_DEFL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VON_3_DEFL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VON_4_DEFL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VON_5_DEFL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VON_6_DEFL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VON_7_DEFL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VON_8_DEFL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n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EL_AUTOPILOT_SPEED_SET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t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PILOT_AIRSPEED_ACQUIS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lea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AUTOPILOT_AIRSPEED_HOLD_</w:t>
              <w:br/>
              <w:t>CURR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lea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PILOT_MAX_SPE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lea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PILOT_CRUISE_SPE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lea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RBER_POLE_M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 mach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LECTED_FUEL_TRANSFER_MO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 off, 0 auto, 1 forward, 2 af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YDRAULIC_SYSTEM_INTEGR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0 – complete failure; 1.0 – everything is OK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TUDE_CAGE_BUTT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1_NEEDLE_RAD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-127 correspond to +-10 if VOR or to +-2.5 if localiser. Driven always by VO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S_FLA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GPS_FLAG_ in GAUGES.h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S_POSITION_L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S_POSITION_L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S_POSITION_AL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er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S_MAGV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ic deviation (radians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S_GROUND_SPE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ers per secon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S_GROUND_HEA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ns (0 – 2PI); true heading, yaw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S_GROUND_TRA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ans (0 – 2PI); heading + magvar, magnetic yaw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S_WP_DIST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ers to next waypoi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S_WP_BEA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ding (radians) to next wp + magvar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S_WP_CROSS_T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ss_trk (meters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S_WP_REQ_HD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red heading, magnetic, radians (0 – 2PI), from prev wp to next wp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S_WP_ST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next waypoin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S_WP_NEXT_L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S_WP_NEXT_L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S_WP_NEXT_AL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er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S_WP_PREV_L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S_WP_PREV_L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S_WP_PREV_AL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er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S_WP_TRUE_BEA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 bearing, 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S_WP_TRUE_REQ_HD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 required heading, 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S_DRIVES_NAV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COM1,ADF1 driven by GP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SI_VERTICAL_NEED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 .. 1.0 corresponds to -10deg .. 10deg if VOR or to -2.5deg .. +2.5deg if localiser +5NM .. -5NM  if GP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SI_HORIZONTAL_NEED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 .. 1.0 corresponds to -0.7deg .. +0.7deg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SI_VERTICAL_VAL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Nav flag 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SI_HORIZONTAL_VAL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GS flag 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SI_TF_FLA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 – from. 0.0 – none, 1.0 – to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SI_OBI_NEED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.. 36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SI_DESIRED_HEADING_NEED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.. 36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SI_BEAR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.. 360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SI_BEARING_VALI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tru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SI_SIGNAL_LOCALIS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true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SI_SPE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t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SI_DIST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M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SI_STATION_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ng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EAR_POS_AUX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x gear 0 – 16k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OLTIP_UNITS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TOOLTIP_UNITS_ in GAUGES.h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FT_FOLDING_WING_PERCENT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not folded; 1 – fold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GHT_FOLDING_WING_PERC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not folded; 1 – fold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IN_EXIT_OPEN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not open; 1 – ope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ILHOOK_POSI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retracted; 1 – extended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2_FREQUEN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D same as COM_FREQUENCY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2_STBY_FREQUEN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D same as COM_FREQUENCY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V1_STBY_FREQUEN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D same as COM_FREQUENCY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V2_STBY_FREQUEN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CD same as COM_FREQUENCY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1_TRANSMIT_SEL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2_TRANSMIT_SEL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_BOTH_RECE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audio receiving on both COM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V1_SOUND_TOGG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NAV1 sound 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V2_SOUND_TOGG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NAV2 sound 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ME_SOUND_TOGG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DME sound 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F_SOUND_TOGG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ADF sound 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ER_SOUND_TOGG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MARKER sound 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R2_GS_NEED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SI needle -119 to 119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1_ANTI_ICE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off, 1 – 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2_ANTI_ICE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off, 1 – 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3_ANTI_ICE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off, 1 – 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4_ANTI_ICE_P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off, 1 – 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1_ON_FI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2_ON_FI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3_ON_FI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4_ON_FI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1_FUEL_PUMP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2_FUEL_PUMP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3_FUEL_PUMP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INE4_FUEL_PUMP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y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1_FUEL_VAL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closed, 1 – ope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2_FUEL_VAL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closed, 1 – ope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3_FUEL_VAL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closed, 1 – ope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4_FUEL_VAL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closed, 1 – ope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1_FUEL_PRESS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 per sq fee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2_FUEL_PRESS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 per sq fee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3_FUEL_PRESS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 per sq fee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AL_ENGINE4_FUEL_PRESS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unds per sq feet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TER_RUDDER_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off, 1 – 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_DEICE_SWIT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CTURAL_DEICE_SWIT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E=on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EL_TANK_SELECTOR_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 FUEL_TANK_SELECTOR_ in Gauges.h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TRAILING_EDGE_FLAPS0_LEFT_</w:t>
              <w:br/>
              <w:t>ANG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s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" w:hanging="144"/>
              <w:rPr/>
            </w:pPr>
            <w:r>
              <w:rPr>
                <w:b/>
                <w:sz w:val="20"/>
                <w:szCs w:val="20"/>
              </w:rPr>
              <w:t>TRAILING_EDGE_FLAPS0_RIGHT_</w:t>
              <w:br/>
              <w:t>ANG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re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446"/>
        </w:tabs>
        <w:ind w:left="4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Jump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 w:before="240" w:after="0"/>
      <w:outlineLvl w:val="0"/>
    </w:pPr>
    <w:rPr>
      <w:rFonts w:ascii="Franklin Gothic Medium" w:hAnsi="Franklin Gothic Medium" w:cs="Franklin Gothic Medium"/>
      <w:b/>
      <w:bCs/>
      <w:cap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Franklin Gothic Medium" w:hAnsi="Franklin Gothic Medium" w:cs="Franklin Gothic Medium"/>
      <w:sz w:val="26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Underline">
    <w:name w:val="Underline"/>
    <w:qFormat/>
    <w:rPr>
      <w:rFonts w:ascii="Franklin Gothic Medium" w:hAnsi="Franklin Gothic Medium" w:cs="Franklin Gothic Medium"/>
      <w:sz w:val="26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ld">
    <w:name w:val="Bold"/>
    <w:basedOn w:val="Emphasis"/>
    <w:qFormat/>
    <w:rPr>
      <w:rFonts w:ascii="Franklin Gothic Medium" w:hAnsi="Franklin Gothic Medium" w:cs="Franklin Gothic Medium"/>
      <w:sz w:val="26"/>
      <w:u w:val="single"/>
    </w:rPr>
  </w:style>
  <w:style w:type="character" w:styleId="Italic">
    <w:name w:val="Italic"/>
    <w:qFormat/>
    <w:rPr>
      <w:rFonts w:ascii="Franklin Gothic Medium" w:hAnsi="Franklin Gothic Medium" w:cs="Franklin Gothic Medium"/>
      <w:i/>
      <w:sz w:val="2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qFormat/>
    <w:pPr>
      <w:widowControl w:val="false"/>
      <w:numPr>
        <w:ilvl w:val="0"/>
        <w:numId w:val="6"/>
      </w:numPr>
      <w:autoSpaceDE w:val="false"/>
      <w:bidi w:val="0"/>
      <w:spacing w:lineRule="atLeast" w:line="240" w:before="58" w:after="58"/>
    </w:pPr>
    <w:rPr>
      <w:rFonts w:ascii="Franklin Gothic Medium" w:hAnsi="Franklin Gothic Medium" w:eastAsia="Times New Roman" w:cs="Franklin Gothic Medium"/>
      <w:color w:val="auto"/>
      <w:sz w:val="26"/>
      <w:szCs w:val="19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ulletList2ndLevel">
    <w:name w:val="Bullet List 2nd Level"/>
    <w:qFormat/>
    <w:pPr>
      <w:widowControl w:val="false"/>
      <w:numPr>
        <w:ilvl w:val="0"/>
        <w:numId w:val="3"/>
      </w:numPr>
      <w:autoSpaceDE w:val="false"/>
      <w:bidi w:val="0"/>
      <w:spacing w:lineRule="atLeast" w:line="260" w:before="0" w:after="60"/>
    </w:pPr>
    <w:rPr>
      <w:rFonts w:ascii="Franklin Gothic Medium" w:hAnsi="Franklin Gothic Medium" w:eastAsia="Times New Roman" w:cs="Franklin Gothic Medium"/>
      <w:color w:val="auto"/>
      <w:sz w:val="26"/>
      <w:szCs w:val="19"/>
      <w:lang w:val="en-US" w:bidi="ar-SA" w:eastAsia="zh-CN"/>
    </w:rPr>
  </w:style>
  <w:style w:type="paragraph" w:styleId="BulletList3rdLevel">
    <w:name w:val="Bullet List 3rd Level"/>
    <w:basedOn w:val="BulletList"/>
    <w:qFormat/>
    <w:pPr>
      <w:numPr>
        <w:ilvl w:val="0"/>
        <w:numId w:val="4"/>
      </w:numPr>
    </w:pPr>
    <w:rPr/>
  </w:style>
  <w:style w:type="paragraph" w:styleId="StyleHeading2Before12pt">
    <w:name w:val="Style Heading 2 + Before:  12 pt"/>
    <w:basedOn w:val="Heading2"/>
    <w:qFormat/>
    <w:pPr>
      <w:widowControl w:val="false"/>
      <w:numPr>
        <w:ilvl w:val="0"/>
        <w:numId w:val="0"/>
      </w:numPr>
      <w:autoSpaceDE w:val="false"/>
      <w:spacing w:lineRule="exact" w:line="300"/>
      <w:outlineLvl w:val="9"/>
    </w:pPr>
    <w:rPr>
      <w:rFonts w:ascii="Franklin Gothic Medium" w:hAnsi="Franklin Gothic Medium" w:cs="Times New Roman"/>
      <w:i w:val="false"/>
      <w:iCs w:val="false"/>
      <w:sz w:val="30"/>
      <w:szCs w:val="20"/>
    </w:rPr>
  </w:style>
  <w:style w:type="paragraph" w:styleId="StyleHeading3Before6ptAfter3pt">
    <w:name w:val="Style Heading 3 + Before:  6 pt After:  3 pt"/>
    <w:basedOn w:val="Heading3"/>
    <w:qFormat/>
    <w:pPr>
      <w:keepNext w:val="false"/>
      <w:numPr>
        <w:ilvl w:val="0"/>
        <w:numId w:val="0"/>
      </w:numPr>
      <w:spacing w:before="120" w:after="60"/>
      <w:outlineLvl w:val="9"/>
    </w:pPr>
    <w:rPr>
      <w:rFonts w:ascii="Franklin Gothic Medium" w:hAnsi="Franklin Gothic Medium" w:cs="Times New Roman"/>
      <w:b w:val="false"/>
      <w:bCs w:val="false"/>
      <w:i/>
      <w:iCs/>
      <w:szCs w:val="20"/>
    </w:rPr>
  </w:style>
  <w:style w:type="paragraph" w:styleId="ProcedureHead">
    <w:name w:val="Procedure Head"/>
    <w:basedOn w:val="Normal"/>
    <w:qFormat/>
    <w:pPr>
      <w:widowControl w:val="false"/>
      <w:autoSpaceDE w:val="false"/>
      <w:spacing w:lineRule="atLeast" w:line="260" w:before="115" w:after="58"/>
    </w:pPr>
    <w:rPr>
      <w:rFonts w:ascii="Franklin Gothic Medium" w:hAnsi="Franklin Gothic Medium" w:cs="Franklin Gothic Medium"/>
      <w:b/>
      <w:bCs/>
      <w:sz w:val="26"/>
      <w:szCs w:val="19"/>
    </w:rPr>
  </w:style>
  <w:style w:type="paragraph" w:styleId="Jump">
    <w:name w:val="Jump"/>
    <w:basedOn w:val="TextBody"/>
    <w:qFormat/>
    <w:pPr>
      <w:widowControl w:val="false"/>
      <w:autoSpaceDE w:val="false"/>
      <w:spacing w:lineRule="atLeast" w:line="260" w:before="115" w:after="72"/>
    </w:pPr>
    <w:rPr>
      <w:rFonts w:ascii="Franklin Gothic Medium" w:hAnsi="Franklin Gothic Medium" w:cs="Franklin Gothic Medium"/>
      <w:sz w:val="26"/>
      <w:szCs w:val="19"/>
      <w:u w:val="double"/>
    </w:rPr>
  </w:style>
  <w:style w:type="paragraph" w:styleId="Hiddentext">
    <w:name w:val="Hidden text"/>
    <w:basedOn w:val="TextBody"/>
    <w:qFormat/>
    <w:pPr>
      <w:spacing w:lineRule="exact" w:line="300" w:before="60" w:after="60"/>
    </w:pPr>
    <w:rPr>
      <w:rFonts w:ascii="Franklin Gothic Medium" w:hAnsi="Franklin Gothic Medium" w:cs="Franklin Gothic Medium"/>
      <w:vanish/>
      <w:color w:val="333399"/>
      <w:sz w:val="26"/>
    </w:rPr>
  </w:style>
  <w:style w:type="paragraph" w:styleId="PopupText">
    <w:name w:val="Popup Text"/>
    <w:basedOn w:val="Jump"/>
    <w:qFormat/>
    <w:pPr/>
    <w:rPr>
      <w:u w:val="single"/>
    </w:rPr>
  </w:style>
  <w:style w:type="paragraph" w:styleId="BodyTextHelp">
    <w:name w:val="Body Text--Help"/>
    <w:basedOn w:val="TextBody"/>
    <w:qFormat/>
    <w:pPr>
      <w:spacing w:lineRule="exact" w:line="300" w:before="60" w:after="60"/>
    </w:pPr>
    <w:rPr>
      <w:rFonts w:ascii="Franklin Gothic Medium" w:hAnsi="Franklin Gothic Medium" w:cs="Franklin Gothic Medium"/>
      <w:sz w:val="26"/>
    </w:rPr>
  </w:style>
  <w:style w:type="paragraph" w:styleId="Numberedlist2ndlevel">
    <w:name w:val="Numbered list 2nd level"/>
    <w:qFormat/>
    <w:pPr>
      <w:widowControl/>
      <w:numPr>
        <w:ilvl w:val="0"/>
        <w:numId w:val="7"/>
      </w:numPr>
      <w:bidi w:val="0"/>
    </w:pPr>
    <w:rPr>
      <w:rFonts w:ascii="Franklin Gothic Medium" w:hAnsi="Franklin Gothic Medium" w:eastAsia="Times New Roman" w:cs="Franklin Gothic Medium"/>
      <w:color w:val="auto"/>
      <w:sz w:val="26"/>
      <w:szCs w:val="19"/>
      <w:lang w:val="en-US" w:bidi="ar-SA" w:eastAsia="zh-CN"/>
    </w:rPr>
  </w:style>
  <w:style w:type="paragraph" w:styleId="Numberedlist3rdlevel">
    <w:name w:val="Numbered list 3rd level"/>
    <w:qFormat/>
    <w:pPr>
      <w:widowControl/>
      <w:numPr>
        <w:ilvl w:val="0"/>
        <w:numId w:val="5"/>
      </w:numPr>
      <w:bidi w:val="0"/>
    </w:pPr>
    <w:rPr>
      <w:rFonts w:ascii="Franklin Gothic Medium" w:hAnsi="Franklin Gothic Medium" w:eastAsia="Times New Roman" w:cs="Franklin Gothic Medium"/>
      <w:color w:val="auto"/>
      <w:sz w:val="26"/>
      <w:szCs w:val="19"/>
      <w:lang w:val="en-US" w:bidi="ar-SA" w:eastAsia="zh-CN"/>
    </w:rPr>
  </w:style>
  <w:style w:type="paragraph" w:styleId="NumberedListAlpha">
    <w:name w:val="Numbered List - Alpha"/>
    <w:qFormat/>
    <w:pPr>
      <w:widowControl w:val="false"/>
      <w:numPr>
        <w:ilvl w:val="0"/>
        <w:numId w:val="8"/>
      </w:numPr>
      <w:bidi w:val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9:45:00Z</dcterms:created>
  <dc:creator>Laura L. Hamilton</dc:creator>
  <dc:description/>
  <dc:language>en-US</dc:language>
  <cp:lastModifiedBy>Laura L. Hamilton</cp:lastModifiedBy>
  <dcterms:modified xsi:type="dcterms:W3CDTF">2002-03-28T01:00:00Z</dcterms:modified>
  <cp:revision>44</cp:revision>
  <dc:subject/>
  <dc:title>Token Variables</dc:title>
</cp:coreProperties>
</file>