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Event IDs</w:t>
      </w:r>
    </w:p>
    <w:p>
      <w:pPr>
        <w:pStyle w:val="NormalWeb"/>
        <w:tabs>
          <w:tab w:val="clear" w:pos="720"/>
          <w:tab w:val="left" w:pos="4860" w:leader="none"/>
        </w:tabs>
        <w:rPr/>
      </w:pPr>
      <w:r>
        <w:rPr/>
        <w:t>The following table lists the Event IDs that are used by the Panel system in Microsoft® Flight Simulator 2004.</w:t>
      </w:r>
    </w:p>
    <w:p>
      <w:pPr>
        <w:pStyle w:val="NormalWeb"/>
        <w:tabs>
          <w:tab w:val="clear" w:pos="720"/>
          <w:tab w:val="left" w:pos="4860" w:leader="none"/>
        </w:tabs>
        <w:rPr/>
      </w:pPr>
      <w:r>
        <w:rPr/>
        <w:t>Notes: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4860" w:leader="none"/>
        </w:tabs>
        <w:spacing w:before="280" w:after="0"/>
        <w:rPr/>
      </w:pPr>
      <w:r>
        <w:rPr/>
        <w:t>String names are used in the .XML authored gauges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4860" w:leader="none"/>
        </w:tabs>
        <w:spacing w:before="0" w:after="280"/>
        <w:rPr/>
      </w:pPr>
      <w:r>
        <w:rPr/>
        <w:t>Not all events apply to all aircraft and all situations</w:t>
      </w:r>
    </w:p>
    <w:p>
      <w:pPr>
        <w:pStyle w:val="NormalWeb"/>
        <w:numPr>
          <w:ilvl w:val="0"/>
          <w:numId w:val="5"/>
        </w:numPr>
        <w:tabs>
          <w:tab w:val="clear" w:pos="720"/>
          <w:tab w:val="left" w:pos="4860" w:leader="none"/>
        </w:tabs>
        <w:spacing w:before="0" w:after="280"/>
        <w:rPr/>
      </w:pPr>
      <w:r>
        <w:rPr/>
        <w:t>Events that require an argument have ranges or suggestions listed in parenthesis in the Description column.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ircraftEngine">
        <w:r>
          <w:rPr>
            <w:rStyle w:val="InternetLink"/>
          </w:rPr>
          <w:t>Aircraft Engine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ircraftFlightControls">
        <w:r>
          <w:rPr>
            <w:rStyle w:val="InternetLink"/>
          </w:rPr>
          <w:t>Aircraft Flight Controls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ircraftAutomaticFlightSystems">
        <w:r>
          <w:rPr>
            <w:rStyle w:val="InternetLink"/>
          </w:rPr>
          <w:t>Aircraft Automatic Flight Controls / Autopilot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ircraftFuelSystem">
        <w:r>
          <w:rPr>
            <w:rStyle w:val="InternetLink"/>
          </w:rPr>
          <w:t>Aircraft Fuel System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ircraftAvionics">
        <w:r>
          <w:rPr>
            <w:rStyle w:val="InternetLink"/>
          </w:rPr>
          <w:t>Aircraft Avionics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ircraftInstruments">
        <w:r>
          <w:rPr>
            <w:rStyle w:val="InternetLink"/>
          </w:rPr>
          <w:t>Aircraft Instruments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ircraftLights">
        <w:r>
          <w:rPr>
            <w:rStyle w:val="InternetLink"/>
          </w:rPr>
          <w:t>Aircraft Lights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rStyle w:val="InternetLink"/>
        </w:rPr>
      </w:pPr>
      <w:hyperlink w:anchor="AircraftFailures">
        <w:r>
          <w:rPr>
            <w:rStyle w:val="InternetLink"/>
          </w:rPr>
          <w:t>Aircraft Failures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ircraftHelicopter">
        <w:r>
          <w:rPr>
            <w:rStyle w:val="InternetLink"/>
          </w:rPr>
          <w:t>Aircraft Helicopter Specific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ircraftMisc">
        <w:r>
          <w:rPr>
            <w:rStyle w:val="InternetLink"/>
          </w:rPr>
          <w:t>Aircraft Miscellaneous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View">
        <w:r>
          <w:rPr>
            <w:rStyle w:val="InternetLink"/>
          </w:rPr>
          <w:t>View System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Slew">
        <w:r>
          <w:rPr>
            <w:rStyle w:val="InternetLink"/>
          </w:rPr>
          <w:t>Slew System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SimulatorMisc">
        <w:r>
          <w:rPr>
            <w:rStyle w:val="InternetLink"/>
          </w:rPr>
          <w:t>Miscellaneous Simulator Events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ATC">
        <w:r>
          <w:rPr>
            <w:rStyle w:val="InternetLink"/>
          </w:rPr>
          <w:t>ATC</w:t>
        </w:r>
      </w:hyperlink>
    </w:p>
    <w:p>
      <w:pPr>
        <w:pStyle w:val="NormalWeb"/>
        <w:tabs>
          <w:tab w:val="clear" w:pos="720"/>
          <w:tab w:val="left" w:pos="4860" w:leader="none"/>
        </w:tabs>
        <w:spacing w:before="0" w:after="0"/>
        <w:rPr/>
      </w:pPr>
      <w:hyperlink w:anchor="Multiplayer">
        <w:r>
          <w:rPr>
            <w:rStyle w:val="InternetLink"/>
          </w:rPr>
          <w:t>Multiplayer</w:t>
        </w:r>
      </w:hyperlink>
    </w:p>
    <w:p>
      <w:pPr>
        <w:pStyle w:val="NormalWeb"/>
        <w:tabs>
          <w:tab w:val="clear" w:pos="720"/>
          <w:tab w:val="left" w:pos="4860" w:leader="none"/>
        </w:tabs>
        <w:rPr/>
      </w:pPr>
      <w:r>
        <w:rPr/>
      </w:r>
    </w:p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0" w:name="AircraftEngine"/>
      <w:bookmarkEnd w:id="0"/>
      <w:r>
        <w:rPr>
          <w:b/>
          <w:bCs/>
          <w:i/>
          <w:iCs/>
        </w:rPr>
        <w:t>Aircraft Engine</w:t>
      </w:r>
    </w:p>
    <w:tbl>
      <w:tblPr>
        <w:tblW w:w="92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261"/>
        <w:gridCol w:w="2240"/>
      </w:tblGrid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ing Name 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FU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ROTTLE_FU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max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ROTTLE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HROTTLE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s small</w:t>
            </w:r>
          </w:p>
        </w:tc>
      </w:tr>
      <w:tr>
        <w:trPr>
          <w:trHeight w:val="3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throttles</w:t>
            </w:r>
          </w:p>
        </w:tc>
      </w:tr>
      <w:tr>
        <w:trPr>
          <w:trHeight w:val="3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THROTTLE_DECR_SMALL 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throttles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CU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CU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idl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INCREASE_THROTTLE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_THROTTLE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CREASE_THROTTLE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_THROTTLE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throttle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exactly (0-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THROTTLE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THROTTLE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(0-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1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1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1 exactly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2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2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2 exactly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3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3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3 exactly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4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4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4 exactly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1_FU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1_FU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1 max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1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1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 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1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1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 1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1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1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throttle 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1_CU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1_CU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1 to idl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2_FU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2_FU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2 max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2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2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 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2_INCR_SMAL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2_INCR_SMALL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 2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2_DECR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2_DECR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throttle 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2_CU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2_CU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2 to idl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3_FU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3_FU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3 max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3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3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 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3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3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 3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3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3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throttle 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3_CU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3_CU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3 to idl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4_FU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4_FU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1 max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4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4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 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4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4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throttle 4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4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4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throttle 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4_CU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4_CU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4 to idl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10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2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20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3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30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4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4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40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5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5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50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6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6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60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7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70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8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8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80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HROTTLE_9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_9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s to 90%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THROTTLE1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THROTTLE1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1 exactly 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THROTTLE2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THROTTLE2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2 exactly 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THROTTLE3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THROTTLE3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3 exactly 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THROTTLE4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THROTTLE4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throttle 4 exactly 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THROTTLE1_DECR_SMALL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1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throttle 1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THROTTLE2_DECR_SMALL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2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throttle 2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THROTTLE3_DECR_SMALL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3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throttle 3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THROTTLE4_DECR_SMALL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OTTLE4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throttle 4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PROP_PITCH_DECR_SMALL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prop levers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PROP_PITCH1_DECR_SMALL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1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prop lever 1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PROP_PITCH2_DECR_SMALL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2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prop lever 2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PROP_PITCH3_DECR_SMALL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3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prop lever 3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PROP_PITCH4_DECR_SMALL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4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prop lever 4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1_RIC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1_RICH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1 to max ri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1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1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ment mixture lever 1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1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1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mixture lever 1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1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1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ment mixture lever 1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1_LEAN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1_LEAN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1 to max lea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2_RIC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2_RICH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2 to max ri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2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2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ment mixture lever 2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2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2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mixture lever 2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2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2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ment mixture lever 2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2_LEAN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2_LEAN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2 to max lea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3_RIC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3_RICH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3 to max ri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3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3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ment mixture lever 3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3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3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mixture lever 3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3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3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ment mixture lever 3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3_LEA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3_LEA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3 to max lea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4_RICH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4_RICH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4 to max ri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4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4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mixture lever 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4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4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mixture lever 4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4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4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ment mixture lever 4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4_LEAN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4_LEAN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4 to max lea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s to exact value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_RIC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_RICH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 mixture levers to max rich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mixture lev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ment mixture levers small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mixture lev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_LEAN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_LEAN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s to max lea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1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1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1 exact value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2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2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2 exact value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3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3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3 exact value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XTURE4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4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4 exact value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MIXTURE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MIXTURE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1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MIXTURE1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MIXTURE1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1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MIXTURE2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MIXTURE2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2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MIXTURE3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MIXTURE3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3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MIXTURE4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MIXTURE4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 4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MIXTURE_SET_BEST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_SET_BES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mixture levers to current best power setting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MIXTURE_DECR_SMALL  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mixture levers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MIXTURE1_DECR_SMALL 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1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mixture lever 1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MIXTURE2_DECR_SMALL 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2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mixture lever 4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MIXTURE3_DECR_SMALL 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3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mixture lever 4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MIXTURE4_DECR_SMALL  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URE4_DE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mixture lever 4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s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_LO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_L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t prop pitch levers max (lo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prop pitch lev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prop pitch levers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prop pitch lev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_H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_HI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s min (hi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1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1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 1 exact value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2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2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 2 exact value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3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3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 3 exact value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4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4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 4 exact value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1_LO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1_L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t prop pitch lever 1 max (lo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1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1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prop pitch lever 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1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1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prop pitch lever 1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1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1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prop pitch lever 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1_H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1_HI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 1 min (hi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2_LO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2_L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t prop pitch lever 2 max (lo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2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2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prop pitch lever 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2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2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prop pitch lever 2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2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2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prop pitch lever 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2_H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2_HI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 2 min (hi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3_LO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3_L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t prop pitch lever 3 max (lo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3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3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prop pitch lever 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3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3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crement prop pitch lever 3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3_DEC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3_DEC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prop pitch lever 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3_HI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3_HI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t prop pitch lever 3 min (hi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4_LO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4_L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 4 max (lo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4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4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prop pitch lever 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4_INCR_SM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4_INCR_SM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prop pitch lever 4 small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4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4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prop pitch lever 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OP_PITCH4_HI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_PITCH4_HI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 pitch lever 4 min (hi pitc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PROPELLER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PROPELLER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eller levers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PROPELLER1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PROPELLER1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eller lever 1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PROPELLER2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PROPELLER2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eller lever 2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PROPELLER3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PROPELLER3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eller lever 3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PROPELLER4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PROPELLER4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ropeller lever 4 exact value (-16383 –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JET_STARTE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T_STARTE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jet engine starter (for +/- sequence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TARTER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ts magnetos (0,1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STARTER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STARTER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starter 1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STARTER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STARTER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starter 2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STARTER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STARTER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starter 3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STARTER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STARTER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starter 4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LL_STARTERS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LL_STARTERS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start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NGINE_AUTO_STAR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_AUTO_STAR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s auto-star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NGINE_AUTO_SHUTDOWN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_AUTO_SHUTDOWN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s auto-shutdow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magnetos (for +/- sequence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magneto switches position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magneto switches position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1_OFF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1_OFF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1 magnetos off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1_RIGH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1_RIGH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1 right magneto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1_LEF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1_LEF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1 left magneto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1_BOT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1_BOTH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1 magnetos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1_STAR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1_STAR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1 magnetos on and toggle start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2_OFF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2_OFF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2 magnetos off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2_RIGH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2_RIGH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2 right magneto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2_LEF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2_LEF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2 left magneto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2_BOT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2_BOTH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2 magnetos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2_STAR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2_STAR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2 magnetos on and toggle start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3_OFF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3_OFF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3 magnetos off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3_RIGH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3_RIGH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3 right magneto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3_LEF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3_LEF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3 left magneto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3_BOT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3_BOTH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3 magnetos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3_STAR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3_STAR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3 magnetos on and toggle start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4_OFF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4_OFF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4 magnetos off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4_RIGH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4_RIGH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4 right magneto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4_LEF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4_LEF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4 left magneto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4_BOT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4_BOTH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4 magnetos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4_STAR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4_STAR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4 magnetos on and toggle start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_OFF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_OFF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magnetos off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_RIGH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_RIGH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right magnetos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_LEF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_LEF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left magnetos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_BOTH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_BOTH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magnetos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_STAR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_STAR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magnetos on and toggle start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1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1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engine 1 magneto switch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1_INCR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1_INCR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engine 1 magneto switch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2_DECR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2_DECR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engine 2 magneto switch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2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2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engine 2 magneto switch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3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3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engine 3 magneto switch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3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3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engine 3 magneto switch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4_DE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4_DE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engine 4 magneto switch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4_INC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4_INC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engine 4 magneto switch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supported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magneto switche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1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1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1 magneto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2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2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2 magneto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3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3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3 magneto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GNETO4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O4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engine 4 magneto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ON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ON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nti-ice switches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OFF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OFF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nti-ice switches off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nti-ice switches from argument (0,1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TOGGLE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TOGGLE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anti-ice switche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TOGGLE_ENG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TOGGLE_ENG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1 anti-ice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TOGGLE_ENG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TOGGLE_ENG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2 anti-ice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TOGGLE_ENG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TOGGLE_ENG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3 anti-ice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TOGGLE_ENG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TOGGLE_ENG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4 anti-ice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SET_ENG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SET_ENG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ngine 1 anti-ice switch (0,1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SET_ENG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SET_ENG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ngine 2 anti-ice switch (0,1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SET_ENG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SET_ENG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ngine 3 anti-ice switch (0,1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NTI_ICE_SET_ENG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_ICE_SET_ENG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ngine 4 anti-ice switch (0,1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UEL_VALVE_ALL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UEL_VALVE_ALL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fuel valve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UEL_VALVE_ENG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UEL_VALVE_ENG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1 fuel valv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UEL_VALVE_ENG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UEL_VALVE_ENG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2 fuel valv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UEL_VALVE_ENG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UEL_VALVE_ENG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3 fuel valv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UEL_VALVE_ENG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UEL_VALVE_ENG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4 fuel valv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WLFLAP1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WLFLAP1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ngine 1 cowl flap lever position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WLFLAP2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WLFLAP2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ngine 2 cowl flap lever position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WLFLAP3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WLFLAP3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ngine 3 cowl flap lever position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WLFLAP4_SET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WLFLAP4_SET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ngine 4 cowl flap lever position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INC_COWL_FLAPS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_COWL_FLAPS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cowl flap lev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C_COWL_FLAPS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_COWL_FLAPS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cowl flap lev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INC_COWL_FLAPS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_COWL_FLAPS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engine 1 cowl flap lev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C_COWL_FLAPS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_COWL_FLAPS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engine 1 cowl flap lev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INC_COWL_FLAPS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_COWL_FLAPS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engine 2 cowl flap lev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C_COWL_FLAPS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_COWL_FLAPS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engine 2 cowl flap lev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INC_COWL_FLAPS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_COWL_FLAPS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engine 3 cowl flap lev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C_COWL_FLAPS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_COWL_FLAPS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engine 3 cowl flap lev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INC_COWL_FLAPS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_COWL_FLAPS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engine 4 cowl flap lev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C_COWL_FLAPS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_COWL_FLAPS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engine 4 cowl flap lev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PUMP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PUMP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lectric fuel pump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LECT_FUEL_PUMP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LECT_FUEL_PUMP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lectric fuel pump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LECT_FUEL_PUMP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LECT_FUEL_PUMP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1 electric fuel pump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LECT_FUEL_PUMP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LECT_FUEL_PUMP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2 electric fuel pump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LECT_FUEL_PUMP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LECT_FUEL_PUMP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3 electric fuel pump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LECT_FUEL_PUMP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LECT_FUEL_PUMP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4 electric fuel pump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NGINE_PRIME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_PRIME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engine prim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PRIMER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PRIMER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engine prim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PRIMER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PRIMER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engine 1 prim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PRIMER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PRIMER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engine 2 prim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PRIMER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PRIMER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engine 3 prim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PRIMER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PRIMER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engine 4 prim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TOGGLE_FEATHER_SWITCHES      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EATHER_SWITCHES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propeller switche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EATHER_SWITCH_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EATHER_SWITCH_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propeller 1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EATHER_SWITCH_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EATHER_SWITCH_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propeller 2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EATHER_SWITCH_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EATHER_SWITCH_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propeller 3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EATHER_SWITCH_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EATHER_SWITCH_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 propeller 4 switch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PROP_SYNC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PROPELLER_SYNC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propeller synchronization switch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RM_AUTOFEATHE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UTOFEATHER_ARM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auto-feather arming switch on.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FTERBURNER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FTERBURNER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fterburner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FTERBURNER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FTERBURNER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engine 1 afterburn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FTERBURNER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FTERBURNER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engine 2 afterburn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FTERBURNER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FTERBURNER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engine 3 afterburn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FTERBURNER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FTERBURNER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engine 4 afterburner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NGINE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ngines for 1,2,3,4 selection (to be followed by SELECT_</w:t>
            </w:r>
            <w:r>
              <w:rPr>
                <w:rFonts w:cs="Arial" w:ascii="Arial" w:hAnsi="Arial"/>
                <w:i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1" w:name="AircraftFlightControls"/>
      <w:bookmarkEnd w:id="1"/>
      <w:r>
        <w:rPr>
          <w:b/>
          <w:bCs/>
          <w:i/>
          <w:iCs/>
        </w:rPr>
        <w:t>Aircraft Flight Controls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717"/>
        <w:gridCol w:w="2988"/>
      </w:tblGrid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POILERS_TOGGLE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_TOGGL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ggles spoiler handle 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LAPS_UP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_U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flap handle to full retract pos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LAPS_1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_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flap handle to first extension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LAPS_2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_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flap handle to second extension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LAPS_3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_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flap handle to third extension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LAPS_DOWN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_DOW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flap handle to full extension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LEV_TRIM_DN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_TRIM_D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levator trim dow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LEV_DOWN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_DOW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levator dow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ILERONS_LEF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S_LEF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ilerons lef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ENTER_AILER_RUDDER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_AILER_RUDD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s aileron and rudder positions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ILERONS_RIGH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S_RIGH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ilerons righ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LEV_TRIM_UP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_TRIM_U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elevator trim up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LEV_UP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_UP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levator up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LEVATOR_DOWN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levator dow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LEVATOR_UP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levator up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ILERON_LEF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ilerons lef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ILERON_CENTER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s aileron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ILERON_RIGH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ilerons righ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UDDER_LEF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_LEF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rudder lef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UDDER_CENTER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_CENTE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ers rudder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UDDER_RIGH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_RIGH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rudder righ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LEVATOR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levator postion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ILERON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ileron postion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UDDER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rudder postion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LAPS_INCR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_INC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flap handle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LAPS_DECR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_DEC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flap handle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ELEVATOR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ELEVATOR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levator postion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AILERONS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AILERONS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ileron postion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RUDDER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RUDDER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rudder postion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ELEV_TRIM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ELEV_TRIM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levator trim postion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POILERS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poiler handle position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POILERS_ARM_TOGGLE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_ARM_TOGGL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ggles arming of auto-spoilers 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POILERS_ON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_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poiler handle to full extend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POILERS_OFF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_OF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poiler handle to full retract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POILERS_ARM_ON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_ARM_ON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uto-spoiler arming 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POILERS_ARM_OFF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_ARM_OFF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uto-spoiler arming off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POILERS_ARM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ILERS_ARM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uto-spoiler arming (0,1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ILERON_TRIM_LEF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_TRIM_LEF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ileron trim lef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ILERON_TRIM_RIGH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LERON_TRIM_RIGH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ileron trim righ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UDDER_TRIM_LEF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_TRIM_LEF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rudder trim lef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UDDER_TRIM_RIGH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DDER_TRIM_RIGH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ileron trim righ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SPOILER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SPOILER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poiler handle position (-16383 - +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LAPS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PS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flap handle to closest increment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LEVATOR_TRIM_SET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ATOR_TRIM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levator trim position (0 – 16383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AXIS_FLAPS_SET                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FLAPS_S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flap handle to closest increment (-16383 - +16383)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2" w:name="AircraftAutomaticFlightSystems"/>
      <w:bookmarkEnd w:id="2"/>
      <w:r>
        <w:rPr>
          <w:b/>
          <w:bCs/>
          <w:i/>
          <w:iCs/>
        </w:rPr>
        <w:t>Aircraft Automatic Flight Systems / Autopilot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162"/>
        <w:gridCol w:w="2880"/>
        <w:gridCol w:w="2261"/>
      </w:tblGrid>
      <w:tr>
        <w:trPr>
          <w:trHeight w:val="255" w:hRule="atLeast"/>
        </w:trPr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MAST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MASTE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P on/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UTOPILOT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AP 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UTOPILOT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ILOT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urns AP on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YAW_DAMPER_TOGG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W_DAMPER_TOGG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yaw damper on/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HEADING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HEADING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heading hold mode on/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ALTITUDE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ALTITUDE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ltitude hold mode on/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TT_HOLD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TT_HOLD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n AP wing leveler and pitch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LOC_HOLD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LOC_HOLD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 AP localizer hold on/armed and glideslope hold mode 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PR_HOLD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PR_HOLD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both AP localizer and glideslope modes on/arme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HDG_HOLD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HDG_HOLD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heading hold mode on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LT_HOLD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LT_HOLD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altitude hold mode on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WING_LEVELER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WING_LEVELER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wing leveler mode on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BC_HOLD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BC_HOLD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localizer back course hold mode on/arme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NAV1_HOLD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NAV1_HOLD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s lateral hold mode on 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TT_HOLD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TT_HOLD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ff attitude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LOC_HOLD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LOC_HOLD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ff localizer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PR_HOLD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PR_HOLD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ff approach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HDG_HOLD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HDG_HOLD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ff heading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LT_HOLD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LT_HOLD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ff altitude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WING_LEVELER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WING_LEVELER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ff wing leveler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BC_HOLD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BC_HOLD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ff backcourse mode for localizer hol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NAV1_HOLD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NAV1_HOLD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ff nav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IRSPEED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IRSPEED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irspeed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UTO_THROTTLE_ARM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_THROTTLE_ARM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utothrottle arming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UTO_THROTTLE_TO_G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_THROTTLE_TO_G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Takeoff/Go Aroun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HEADING_BUG_IN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_BUG_IN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heading hold reference bug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HEADING_BUG_DE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_BUG_DE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heading hold reference bug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HEADING_BUG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_BUG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heading hold reference bug (degrees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SPEED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SPEED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irspeed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LT_VAR_IN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LT_VAR_IN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reference altitu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LT_VAR_DE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LT_VAR_DE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reference altitu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VS_VAR_IN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VS_VAR_IN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vertical speed referenc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VS_VAR_DE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VS_VAR_DE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vertical speed referenc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SPD_VAR_IN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SPD_VAR_IN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irspeed hold referenc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SPD_VAR_DE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SPD_VAR_DE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irspeed hold referenc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MACH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MACH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mach hol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MACH_VAR_IN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MACH_VAR_IN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reference mach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MACH_VAR_DE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MACH_VAR_DE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reference mach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MACH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MACH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mach hol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LT_VAR_SET_METRI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LT_VAR_SET_METRI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reference altitude in meters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VS_VAR_SET_ENGLIS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VS_VAR_SET_ENGLIS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reference vertical speed in feet per minut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SPD_VAR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SPD_VAR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irspeed reference in knots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MACH_VAR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MACH_VAR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mach referenc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YAW_DAMPER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W_DAMPER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yaw damper on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YAW_DAMPER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W_DAMPER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yaw damper 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YAW_DAMPER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W_DAMPER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yaw damper on/off (1,0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IRSPEED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IRSPEED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urns airspeed hold on 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IRSPEED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IRSPEED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airspeed hold 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IRSPEED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IRSPEED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irspeed hold on/off (1,0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MACH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MACH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mach hold on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MACH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MACH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mach hold 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MACH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MACH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mach hold on/off (1,0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ALTITUDE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ALTITUDE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altitude hold mode on (without capturing current altitude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ALTITUDE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ALTITUDE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altitude hold mode 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ALTITUDE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ALTITUDE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ltitude hold mode on/off (1,0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HEADING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HEADING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heading mode on (without capturing current heading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HEADING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HEADING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heading mode 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HEADING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HEADING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heading mode on/off (1,0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MACH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MACH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n mach hol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MACH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MACH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urns off mach hol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MACH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MACH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mach hold on/off (1,0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SPEED_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SPEED_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n speed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SPEED_OFF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SPEED_OFF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off speed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ANEL_SPEED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SPEED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speed hold mode on/off (1,0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LT_VAR_SET_ENGLIS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LT_VAR_SET_ENGLIS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ltitude reference in feet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VS_VAR_SET_METRI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VS_VAR_SET_METRIC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ertical speed reference in meters per minut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FLIGHT_DIRECTO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FLIGHT_DIRECTO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flight director on/off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YNC_FLIGHT_DIRECTOR_PITC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C_FLIGHT_DIRECTOR_PITCH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chronizes flight director pitch with current aircraft pitch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INC_AUTOBRAKE_CONTRO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_AUTOBRAKE_CONTRO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utobrake level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C_AUTOBRAKE_CONTRO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_AUTOBRAKE_CONTRO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utobrake level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UTOPILOT_AIRSPEED_HOLD_CURREN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SPEED_HOLD_TOGG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airspeed hold mode on with current airspee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UTOPILOT_PANEL_AIRSPEED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irspeed reference to current airspee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UTOPILOT_MACH_HOLD_CURREN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ANEL_MACH_HOLD_TOGG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mach hold reference to current mach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NAV_SELECT_SE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NAV_SELECT_SE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the nav (1 or 2) which is used by the Nav hold modes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HEADING_BUG_SELEC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_BUG_SELEC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the heading bug for use with +/-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LTITUDE_BUG_SELEC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TUDE_BUG_SELEC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the altitude reference for use with +/-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SI_BUG_SELEC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SI_BUG_SELEC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the vertical speed reference for use with +/-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IRSPEED_BUG_SELEC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SPEED_BUG_SELEC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the airspeed reference for use with +/-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ITCH_REF_INC_UP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ITCH_REF_INC_UP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the pitch reference for pitch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ITCH_REF_INC_D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ITCH_REF_INC_D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the pitch reference for pitch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PITCH_REF_SELECT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PITCH_REF_SELEC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pitch reference for use with +/-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TT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TT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attitude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LOC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LOC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localizer (only)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PR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PR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pproach hold (localizer and glideslope)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HDG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HDG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heading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ALT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ALT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ltitude hold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WING_LEVELER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WING_LEVELE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wing leveler mode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BC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BC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the backcourse mode for the localizer hold</w:t>
            </w:r>
          </w:p>
        </w:tc>
      </w:tr>
      <w:tr>
        <w:trPr>
          <w:trHeight w:val="255" w:hRule="atLeast"/>
        </w:trPr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P_NAV1_HOL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_NAV1_HOLD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the nav hold mode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3" w:name="AircraftFuelSystem"/>
      <w:bookmarkEnd w:id="3"/>
      <w:r>
        <w:rPr>
          <w:b/>
          <w:bCs/>
          <w:i/>
          <w:iCs/>
        </w:rPr>
        <w:t>Aircraft Fuel System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95"/>
        <w:gridCol w:w="3427"/>
        <w:gridCol w:w="2081"/>
      </w:tblGrid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OFF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OFF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1 to OFF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ALL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ALL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1 to ALL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LEFT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LEF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1 to LEFT position (burns from tip then aux then main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RIGHT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RIGH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1 to RIGHT position (burns from tip then aux then main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LEFT_AUX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LEFT_AUX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1 to LEFT AUX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RIGHT_AUX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RIGHT_AUX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1 to RIGHT AUX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CENTER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CENTE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1 to CENTER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SET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SE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elector 1 postion (see code list belo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2_OFF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2_OFF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2 to OFF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2_ALL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2_ALL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2 to ALL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2_LEFT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2_LEF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2 to LEFT position (burns from tip then aux then main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2_RIGHT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2_RIGH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2 to RIGHT position (burns from tip then aux then main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2_LEFT_AUX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2_LEFT_AUX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2 to LEFT AUX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2_RIGHT_AUX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2_RIGHT_AUX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2 to RIGHT AUX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2_CENTER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2_CENTE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2 to CENTER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EL_SELECTOR_2_SET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2_SE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elector 2 postion (see code list belo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3_OFF 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3_OFF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3 to OFF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3_ALL 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3_ALL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3 to ALL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3_LEFT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3_LEF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3 to LEFT position (burns from tip then aux then main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3_RIGHT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3_RIGH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3 to RIGHT position (burns from tip then aux then main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3_LEFT_AUX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3_LEFT_AUX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3 to LEFT AUX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3_RIGHT_AUX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3_RIGHT_AUX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3 to RIGHT AUX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3_CENTER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3_CENTE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3 to CENTER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3_SET 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3_SE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elector 3 postion (see code list belo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4_OFF 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4_OFF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4 to OFF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4_ALL 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4_ALL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4 to ALL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4_LEFT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4_LEF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4 to LEFT position (burns from tip then aux then main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4_RIGHT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4_RIGH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4 to RIGHT position (burns from tip then aux then main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4_LEFT_AUX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4_LEFT_AUX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4 to LEFT AUX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4_RIGHT_AUX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4_RIGHT_AUX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4 to RIGHT AUX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4_CENTER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4_CENTER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elector 4 to CENTER posi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FUEL_SELECTOR_4_SET 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_SELECTOR_4_SET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elector 4 postion (see code list below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CROSS_FEED_OPEN     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_FEED_OPEN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s cross feed valve (when used in conjunction with “isolate” tank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CROSS_FEED_TOGGLE           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_FEED_TOGGLE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crossfeed valve (when used in conjunction with “isolate” tank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ROSS_FEED_OFF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_FEED_OFF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oses crossfeed valve (when used in conjunction with “isolate” tank)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uel selector codes: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OFF = 0      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ALL = 1      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LEFT = 2     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RIGHT = 3    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LEFT_AUX = 4 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RIGHT_AUX = 5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CENTER = 6   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CENTER2 = 7  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CENTER3 = 8  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EXTERNAL1 = 9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EXTERNAL2 = 10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RIGHT_TIP = 11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LEFT_TIP = 12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CROSSFEED = 13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UEL_TANK_SELECTOR_CROSSFEED_L2R = 14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FUEL_TANK_SELECTOR_CROSSFEED_R2L = 15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BOTH = 16        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EXTERNAL_ALL = 17 </w:t>
      </w:r>
    </w:p>
    <w:p>
      <w:pPr>
        <w:pStyle w:val="NormalWeb"/>
        <w:tabs>
          <w:tab w:val="clear" w:pos="720"/>
          <w:tab w:val="left" w:pos="486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UEL_TANK_SELECTOR_ISOLATE = 18      </w:t>
      </w:r>
    </w:p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Web"/>
        <w:tabs>
          <w:tab w:val="clear" w:pos="720"/>
          <w:tab w:val="left" w:pos="4860" w:leader="none"/>
        </w:tabs>
        <w:rPr/>
      </w:pPr>
      <w:bookmarkStart w:id="4" w:name="AircraftAvionics"/>
      <w:bookmarkEnd w:id="4"/>
      <w:r>
        <w:rPr/>
        <w:t>Aircraft Avionics</w:t>
      </w:r>
    </w:p>
    <w:tbl>
      <w:tblPr>
        <w:tblW w:w="9562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2"/>
        <w:gridCol w:w="3780"/>
        <w:gridCol w:w="1980"/>
      </w:tblGrid>
      <w:tr>
        <w:trPr>
          <w:trHeight w:val="12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quentially selects the transponder digits for use with +/-.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tially selects the ADF tuner digits for use with +/-. Follow by KEY_SELECT_2 for ADF 2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M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the DME for use with +/-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ADIO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ADI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tially selects the COM tuner digits for use with +/-. Follow by KEY_SELECT_2 for COM 2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OR_OBS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_OB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tially selects the VOR OBS for use with +/-. Follow by KEY_SELECT_2 for VOR 2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_RADIO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_RADI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quentially selects the NAV tuner digits for use with +/-. Follow by KEY_SELECT_2 for NAV 2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ADIO_WHOLE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ADIO_WHOLE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COM by one M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ADIO_WHOLE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ADIO_WHOLE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COM by one M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ADIO_FRACT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ADIO_FRACT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crements COM by 25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ADIO_FRACT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ADIO_FRACT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crements COM by 25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1_RADIO_WHOLE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1_RADIO_WHOLE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Nav 1 by one M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1_RADIO_WHOLE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1_RADIO_WHOLE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Nav 1 by one M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1_RADIO_FRACT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1_RADIO_FRACT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crements Nav 1 by 25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1_RADIO_FRACT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1_RADIO_FRACT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crements Nav 1 by 25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2_RADIO_WHOLE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2_RADIO_WHOLE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Nav 2 by one M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2_RADIO_WHOLE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2_RADIO_WHOLE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Nav 2 by one M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2_RADIO_FRACT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2_RADIO_FRACT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crements Nav 2 by 25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2_RADIO_FRACT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2_RADIO_FRACT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crements Nav 2 by 25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100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100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by 100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10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10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by 10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1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1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by 1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1000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1000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ments first digit of transponder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100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100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ments second digit of transponder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10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10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ments third digit of transponder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1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1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rements fourth digit of transponder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OR1_OBI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1_OBI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VOR 1’s OBS sett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OR1_OBI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1_OBI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VOR 1’s OBS sett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OR2_OBI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2_OBI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VOR 2’s OBS sett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OR2_OBI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2_OBI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VOR 2’s OBS sett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100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100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by 100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10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10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by 10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1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1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by 1 KHz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ADIO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ADIO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COM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1_RADIO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1_RADIO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NAV 1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2_RADIO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2_RADIO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NAV 2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DF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transponder code (BCD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OR1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1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OBS 1 (0 – 36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OR2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2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OBS 2 (0 – 36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ME1_TOGGLE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E1_TOGG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DME display to Nav 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ME2_TOGGLE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E2_TOGG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DME display to Nav 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VOR1_IDENT_DIS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VOR1_IDENT_DIS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NAV 1 ID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VOR2_IDENT_DIS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VOR2_IDENT_DIS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NAV 2 ID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DME1_IDENT_DIS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DME1_IDENT_DIS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DME 1 ID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DME2_IDENT_DIS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DME2_IDENT_DIS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DME 1 ID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ADF_IDENT_DIS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ADF_IDENT_DIS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rns ADF 1 ID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VOR1_IDENT_EN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VOR1_IDENT_EN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NAV 1 ID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VOR2_IDENT_EN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VOR2_IDENT_EN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NAV 2 ID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DME1_IDENT_EN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DME1_IDENT_EN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DME 1 ID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DME2_IDENT_EN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DME2_IDENT_EN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DME 1 ID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ADF_IDENT_EN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ADF_IDENT_EN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urns ADF 1 ID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VOR1_IDENT_TOGG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VOR1_IDENT_TOGG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NAV 1 I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VOR2_IDENT_TOGG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VOR2_IDENT_TOGG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NAV 2 I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DME1_IDENT_TOGG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DME1_IDENT_TOGG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DME 1 I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DME2_IDENT_TOGG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DME2_IDENT_TOGG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DME 1 I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ADF_IDENT_TOGG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ADF_IDENT_TOGG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ggles ADF 1 ID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VOR1_IDENT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VOR1_IDENT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NAV 1 ID (on/off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VOR2_IDENT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VOR2_IDENT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NAV 2 ID (on/off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DME1_IDENT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DME1_IDENT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DME 1 ID (on/off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DME2_IDENT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DME2_IDENT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DME 1 ID (on/off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ADF_IDENT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ADF_IDENT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DF 1 ID (on/off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CARD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CARD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c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CARD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CARD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c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CARD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CARD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DF card (0-36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ME_TOGG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DM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between NAV 1 and NAV 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VIONICS_MASTER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VIONICS_MASTE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vionics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EY_VOR1_OBI_FAST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VOR 1 OB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EY_VOR1_OBI_FAST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VOR 1 OB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EY_VOR2_OBI_FAST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VOR 2 OB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EY_VOR2_OBI_FAST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VOR 2 OB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STBY_RADIO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STBY_RADIO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COM 1 standby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ADIO_SWAP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ps COM 1 frequency with standb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ADIO_FRACT_DE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ADIO_FRACT_DE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COM 1 frequency by 25 KHz, and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ADIO_FRACT_IN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ADIO_FRACT_IN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COM 1 frequency by 25 KHz, and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RADIO_WHOLE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RADIO_WHOLE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COM 2 frequency by 1 MHz, with no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RADIO_WHOLE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RADIO_WHOLE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COM 2 frequency by 1 MHz, with no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RADIO_FRACT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RADIO_FRACT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COM 2 frequency by 25 KHz, with no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RADIO_FRACT_DE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RADIO_FRACT_DE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COM 2 frequency by 25 KHz, and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RADIO_FRACT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RADIO_FRACT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COM 2 frequency by 25 KHz, with no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RADIO_FRACT_IN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RADIO_FRACT_IN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COM 2 frequency by 25 KHz, and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RADIO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RADIO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COM 2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STBY_RADIO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STBY_RADIO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COM 2 standby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RADIO_SWAP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RADIO_SW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ps COM 2 frequency with standb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1_RADIO_FRACT_DE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1_RADIO_FRACT_DE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NAV 1 frequency by 50 KHz, and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1_RADIO_FRACT_IN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1_RADIO_FRACT_IN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NAV 1 frequency by 50 KHz, and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1_STBY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1_STBY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NAV 1 standby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1_RADIO_SWAP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1_RADIO_SW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ps NAV 1 frequency with standb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2_RADIO_FRACT_DE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2_RADIO_FRACT_DE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 NAV 2 frequency by 50 KHz, and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2_RADIO_FRACT_IN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2_RADIO_FRACT_IN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 NAV 2 frequency by 50 KHz, and carry when digit wra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2_STBY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2_STBY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NAV 2 standby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AV2_RADIO_SWAP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2_RADIO_SW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ps NAV 2 frequency with standb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1_RADIO_TENTHS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1_RADIO_TENTHS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1 by 0.1 KHz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1_RADIO_TENTHS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1_RADIO_TENTHS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1 by 0.1 KHz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1000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1000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ments first digit of transponder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100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100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ments second digit of transponder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10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10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ments third digit of transponder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1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1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rements fourth digit of transponder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DE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DE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fourth digit of transponder, and with carry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XPNDR_IN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PNDR_IN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fourth digit of transponder, and with carry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FRACT_DE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FRACT_DE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1 frequency by 0.1 KHz, with carr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FRACT_IN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FRACT_IN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1 frequency by 0.1 KHz, with carr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1_TRANSMIT_SELEC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1_TRANSMIT_SELEC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COM 1 to transmi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2_TRANSMIT_SELEC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2_TRANSMIT_SELEC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COM 2 to transmi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ECEIVE_ALL_TOGG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ECEIVE_ALL_TOGG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ll COM radios to receive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M_RECEIVE_ALL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_RECEIVE_ALL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whether to receive on all COM radios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RKER_SOUND_TOGG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ER_SOUND_TOGG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marker beacon sound on/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RKER_SOUND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upporte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marker beacon sound (1, 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COMPLETE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_COMPLETE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DF 1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WHOLE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1_WHOLE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1 by 1 KHz, with carry as digits wrap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_WHOLE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1_WHOLE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1 by 1 KHz, with carry as digits wrap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100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100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2 frequency 100’s digit, with wrapp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10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10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2 frequency 10’s digit, with wrapp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1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1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2 frequency 1’s digit, with wrapp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RADIO_TENTHS_IN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RADIO_TENTHS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2 frequency 1/10 digit, with wrapp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100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100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2 frequency 100’s digit, with wrapp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10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10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2 frequency 10’s digit, with wrapp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1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1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2 frequency 1’s digit, with wrapp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RADIO_TENTHS_DEC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RADIO_TENTHS_DEC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2 frequency 1/10 digit, with wrapp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WHOLE_INC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WHOLE_INC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2 by 1 KHz, with carry as digits wrap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WHOLE_DEC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WHOLE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2 by 1 KHz, with carry as digits wrap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FRACT_IN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FRACT_DE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DF 2 frequency by 0.1 KHz, with carr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FRACT_DEC_CARRY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FRACT_INC_CARR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DF 2 frequency by 0.1 KHz, with carr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DF2_COMPLETE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2_COMPLETE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DF 1 frequency (BCD Hz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ADF2_IDENT_DIS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ADF2_IDENT_DIS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ADF 2 ID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ADF2_IDENT_ENAB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ADF2_IDENT_ENAB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ADF 2 ID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ADF2_IDENT_TOGGLE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ADF2_IDENT_TOGG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DF 2 I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ADIO_ADF2_IDENT_SET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_ADF2_IDENT_SET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DF 2 ID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REQUENCY_SWAP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Y_SWA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aps frequency with standby on whichever NAV or COM radio is selected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GPS_DRIVES_NAV1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GPS_DRIVES_NAV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between GPS and NAV 1 driving NAV 1 OBS display (and AP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POWER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POWER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ower butt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NEAREST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NEAREST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Nearest Airport Pag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OBS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OBS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utomatic sequencing of waypoin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MSG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MSG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the Message Pag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MSG_BUTTON_DOWN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MSG_BUTTON_DOW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s the pressing of the message button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MSG_BUTTON_UP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MSG_BUTTON_U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s the release of the message butt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FLIGHTPLAN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FLIGHTPLAN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s the programmed flightplan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TERRAIN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TERRAIN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s terrain information on default displa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PROCEDURE_BUTTON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PROCEDURE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s the approach procedure page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ZOOMIN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ZOOMIN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s in default displa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ZOOMOUT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ZOOMOUT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s out default displa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DIRECTTO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DIRECTTO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s up the “Direct To” pag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MENU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MENU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s up page to select active legs in a flightplan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CLEAR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CLEAR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s entered data on a pag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CLEAR_ALL_BUTTON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CLEAR_ALL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s all data immediatel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CLEAR_BUTTON_DOWN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CLEAR_BUTTON_DOW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s the pressing of the Clear butt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CLEAR_BUTTON_UP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CLEAR_BUTTON_U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s the release of the Clear button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ENTER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ENTER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ves entered data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CURSOR_BUTTON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CURSOR_BUTT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GPS cursor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GROUP_KNOB_INC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GROUP_KNOB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cursor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GROUP_KNOB_DEC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GROUP_KNOB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cursor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PAGE_KNOB_INC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PAGE_KNOB_IN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through page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GPS_PAGE_KNOB_DEC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_PAGE_KNOB_DEC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through page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5" w:name="AircraftInstruments"/>
      <w:bookmarkEnd w:id="5"/>
      <w:r>
        <w:rPr>
          <w:b/>
          <w:bCs/>
          <w:i/>
          <w:iCs/>
        </w:rPr>
        <w:t>Aircraft Instruments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2"/>
        <w:gridCol w:w="3060"/>
        <w:gridCol w:w="2441"/>
      </w:tblGrid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EGT bug for +/-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_IN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_IN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GT bug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_DE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_DE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EGT bug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GT bugs (0 – 32767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BAROMETRI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METRI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cs altimeter setting to sea level pressure, or 29.92 if above 18000 fee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GYRO_DRIFT_IN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RO_DRIFT_IN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heading indicator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GYRO_DRIFT_DE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RO_DRIFT_DE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heading indicator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KOHLSMAN_IN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SMAN_IN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ltimeter sett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KOHLSMAN_DE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SMAN_DE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ltimeter sett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KOHLSMAN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LSMAN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ltimeter setting (Millibars * 16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RUE_AIRSPEED_CALIBRATE_IN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E_AIRSPEED_CAL_IN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irspeed indicators true airspeed reference c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RUE_AIRSPEED_CALIBRATE_DE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E_AIRSPEED_CAL_DE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irspeed indicators true airspeed reference c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RUE_AIRSPEED_CAL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E_AIRSPEED_CAL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irspeed indicators true airspeed reference card (degrees, where 0 is standard sea level conditions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1_IN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1_IN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GT bug 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1_DE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1_DE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EGT bug 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1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1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GT bug 1 (0 – 32767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2_IN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2_IN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GT bug 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2_DE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2_DE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EGT bug 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2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2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GT bug 2 (0 – 32767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3_IN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3_IN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GT bug 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3_DE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3_DE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EGT bug 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3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3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GT bug 3 (0 – 32767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4_IN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4_IN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GT bug 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4_DE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4_DEC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EGT bug 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GT4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T4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GT bug 4 (0 – 32767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TITUDE_BARS_POSITION_IN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_BARS_POSITION_UP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attitude indicator pitch reference bar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TITUDE_BARS_POSITION_DEC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_BARS_POSITION_DOWN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attitude indicator pitch reference bar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TTITUDE_CAG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TUDE_CAGE_BUTTON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ges attitude indicator at 0 pitch and bank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RESET_G_FORCE_INDICATOR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_G_FORCE_INDICATOR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ets max/min indicated G force to 1.0.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ESET_MAX_RPM_INDICATOR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_MAX_RPM_INDICATOR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 max indicated engine rpm to 0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HEADING_GYRO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ING_GYRO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heading indicator to 0 drift error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GYRO_DRIFT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RO_DRIFT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heading indicator drift angle (degrees).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6" w:name="AircraftLights"/>
      <w:bookmarkEnd w:id="6"/>
      <w:r>
        <w:rPr>
          <w:b/>
          <w:bCs/>
          <w:i/>
          <w:iCs/>
        </w:rPr>
        <w:t>Aircraft Lights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2"/>
        <w:gridCol w:w="3060"/>
        <w:gridCol w:w="2441"/>
      </w:tblGrid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TROBES_TOGGL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BES_TOGGL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ggle strobe lights 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LL_LIGHTS_TOGGL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_LIGHTS_TOGGL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all ligh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LIGHTS_TOGGL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LIGHTS_TOGGL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panel ligh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LANDING_LIGHTS_TOGGL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_LIGHTS_TOGGL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landing ligh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LANDING_LIGHT_UP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_LIGHT_UP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e landing light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LANDING_LIGHT_DOW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_LIGHT_DOWN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e landing light dow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LANDING_LIGHT_LEF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_LIGHT_LEF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e landing light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LANDING_LIGHT_RIGH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_LIGHT_RIGH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ate landing light righ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LANDING_LIGHT_HOM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_LIGHT_HOM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urn landing light to default posi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TROBES_O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BES_ON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strobe lights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TROBES_OFF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BES_OFF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strobe light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TROBES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BES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strobe lights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LIGHTS_O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LIGHTS_ON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panel lights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LIGHTS_OFF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LIGHTS_OFF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panel lights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LIGHTS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LIGHTS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panel lights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LANDING_LIGHTS_O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_LIGHTS_ON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landing lights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LANDING_LIGHTS_OFF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_LIGHTS_OFF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landing lights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LANDING_LIGHTS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ING_LIGHTS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landing lights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BEACON_LIGHT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BEACON_LIGHT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beacon ligh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TAXI_LIGHT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TAXI_LIGHT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taxi ligh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LOGO_LIGHT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LOGO_LIGHT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logo ligh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RECOGNITION_LIGHT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RECOGNITION_LIGHT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recognition ligh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WING_LIGHT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WING_LIGHT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wing ligh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NAV_LIGHT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NAV_LIGHT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navigation ligh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TOGGLE_CABIN_LIGHTS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CABIN_LIGHT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cockpit/cabin lights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7" w:name="AircraftFailures"/>
      <w:bookmarkEnd w:id="7"/>
      <w:r>
        <w:rPr>
          <w:b/>
          <w:bCs/>
          <w:i/>
          <w:iCs/>
        </w:rPr>
        <w:t>Aircraft Failures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95"/>
        <w:gridCol w:w="3067"/>
        <w:gridCol w:w="2441"/>
      </w:tblGrid>
      <w:tr>
        <w:trPr>
          <w:trHeight w:val="25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VACUUM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VACUUM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vacuum system failur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LECTRICAL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LECTRICAL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lectrical system failur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PITOT_BLOCKAG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PITOT_BLOCKAG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blocked pitot tub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STATIC_PORT_BLOCKAG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STATIC_PORT_BLOCKAG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oggles blocked static port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HYDRAULIC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HYDRAULIC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hydraulic system failur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TOTAL_BRAKE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TOTAL_BRAKE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brake failure (both)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LEFT_BRAKE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LEFT_BRAKE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left brake failur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RIGHT_BRAKE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RIGHT_BRAKE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right brake failur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NGINE1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NGINE1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1 failur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NGINE2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NGINE2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2 failur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NGINE3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NGINE3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3 failur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NGINE4_FAILUR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NGINE4_FAILUR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engine 4 failure</w:t>
            </w:r>
          </w:p>
        </w:tc>
      </w:tr>
      <w:tr>
        <w:trPr>
          <w:trHeight w:val="25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8" w:name="AircraftMisc"/>
      <w:bookmarkEnd w:id="8"/>
      <w:r>
        <w:rPr>
          <w:b/>
          <w:bCs/>
          <w:i/>
          <w:iCs/>
        </w:rPr>
        <w:t>Aircraft Miscellaneous Systems</w:t>
      </w:r>
    </w:p>
    <w:tbl>
      <w:tblPr>
        <w:tblW w:w="9472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2"/>
        <w:gridCol w:w="2880"/>
        <w:gridCol w:w="2790"/>
      </w:tblGrid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MOKE_TOGGLE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_TOGGLE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smoke system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GEAR_TOGGLE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_TOGGLE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gear handl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BRAKES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S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crement brake pressure 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GEAR_SE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_SE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gear handle position up/down (0,1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BRAKES_LEF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S_LEF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left brake pressur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BRAKES_RIGH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ES_RIGH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right brake pressur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RKING_BRAKES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_BRAKES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rking brake on/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GEAR_PUMP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_PUMP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emergency gear extens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ITOT_HEAT_TOGGLE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T_HEAT_TOGGLE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itot heat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MOKE_ON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_ON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moke system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MOKE_OFF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_OFF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moke system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MOKE_SE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E_SE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moke system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ITOT_HEAT_ON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T_HEAT_ON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pitot heat switch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ITOT_HEAT_OFF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T_HEAT_OFF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pitot heat switch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ITOT_HEAT_SE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OT_HEAT_SE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pitot heat switch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GEAR_UP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_UP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gear handle in UP posi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GEAR_DOWN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AR_DOWN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gear handle in DOWN posi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MASTER_BATTERY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MASTER_BATTERY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main battery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MASTER_ALTERNATOR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MASTER_ALTERNATOR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main alternator/generator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ELECTRIC_VACUUM_PUMP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ELECTRIC_VACUUM_PUMP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backup electric vacuum pum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LTERNATE_STATIC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LTERNATE_STATIC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lternate static pressure por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CISION_HEIGHT_DEC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_DECISION_HEIGH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decision height referenc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CISION_HEIGHT_INC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_DECISION_HEIGH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decision height referenc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STRUCTURAL_DEICE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STRUCTURAL_DEICE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structural deice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PROPELLER_DEICE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PROPELLER_DEICE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ropeller deice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LTERNATOR1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LTERNATOR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lternator/generator 1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LTERNATOR2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LTERNATOR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lternator/generator 2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LTERNATOR3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LTERNATOR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lternator/generator 3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LTERNATOR4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LTERNATOR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lternator/generator 4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MASTER_BATTERY_ALTERNATOR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MASTER_BATTERY_ALTERNATOR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master battery and alternator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LEFT_BRAKE_SE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LEFT_BRAKE_SE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s left brake position from axis controller (e.g. joystick).  -16383 (0 brakes) to +16383 (max brakes) 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RIGHT_BRAKE_SE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RIGHT_BRAKE_SE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ts right brake position from axis controller (e.g. joystick).  -16383 (0 brakes) to +16383 (max brakes) 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IRCRAFT_EXI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IRCRAFT_EXIT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rimary door open/close.  Follow by KEY_SELECT_2, etc for subsequent doors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WING_FOLD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WING_FOLD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wing foldin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TAIL_HOOK_HANDLE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TAIL_HOOK_HANDLE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tail hook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WATER_RUDDER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WATER_RUDDER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water rudder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USHBACK_SET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PUSHBACK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ushback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UG_HEADING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UG_HEADING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s tug and sets the desired heading.  0 – 65535 (0 – 360 degrees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UG_SPEED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UG_SPEED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s tug, and sets desired speed, in feet per secon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UG_DISABLE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G_DISABLE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s tug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TOGGLE_MASTER_IGNITION_SWITCH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MASTER_IGNITION_SWITCH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master ignition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TAILWHEEL_LOCK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TAILWHEEL_LOCK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tail wheel lock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ADD_FUEL_QUANTITY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_FUEL_QUANTITY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s fuel to the aircraft, 25% of capacity by default.   0 – 65535 (max fuel) can be passed.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9" w:name="AircraftHelicopter"/>
      <w:bookmarkEnd w:id="9"/>
      <w:r>
        <w:rPr>
          <w:b/>
          <w:bCs/>
          <w:i/>
          <w:iCs/>
        </w:rPr>
        <w:t>Helicopter Specific Systems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2"/>
        <w:gridCol w:w="2520"/>
        <w:gridCol w:w="2981"/>
      </w:tblGrid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ROTOR_BRAKE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_BRAKE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Triggers rotor braking inpu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OTOR_CLUTCH_SWITCH_TOGGL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_CLUTCH_SWITCH_TOGGLE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on electric rotor clutch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ROTOR_CLUTCH_SWITCH_SET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_CLUTCH_SWITCH_SET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electric rotor clutch switch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OTOR_GOV_SWITCH_TOGGLE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_GOV_SWITCH_TOGGLE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the electric rotor governor switch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ROTOR_GOV_SWITCH_SET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_GOV_SWITCH_SET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the electric rotor governor switch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ROTOR_LATERAL_TRIM_INC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_LATERAL_TRIM_INC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the lateral (right) rotor trim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ROTOR_LATERAL_TRIM_DEC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_LATERAL_TRIM_DEC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the lateral (right) rotor trim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ROTOR_LATERAL_TRIM_SET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TOR_LATERAL_TRIM_SET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the lateral (right) rotor trim (0 – 16383)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10" w:name="Slew"/>
      <w:bookmarkEnd w:id="10"/>
      <w:r>
        <w:rPr>
          <w:b/>
          <w:bCs/>
          <w:i/>
          <w:iCs/>
        </w:rPr>
        <w:t>Slew System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2"/>
        <w:gridCol w:w="3060"/>
        <w:gridCol w:w="2441"/>
      </w:tblGrid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TOGGL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TOGGL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slew on/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OFF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OFF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lew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ON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ON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lew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lew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ALTIT_UP_FAS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ALTIT_UP_FAS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upward fas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ALTIT_UP_SLOW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ALTIT_UP_SLOW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upward slo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ALTIT_FREEZ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ALTIT_FREEZ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vertical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ALTIT_DN_SLOW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ALTIT_DN_SLOW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downward slo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ALTIT_DN_FAS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ALTIT_DN_FAS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downward fas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ALTIT_PL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ALTIT_PL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upward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ALTIT_MIN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ALTIT_MIN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crease upward slew 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PITCH_DN_FAS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PITCH_DN_FAS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pitch downward fas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PITCH_DN_SLOW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PITCH_DN_SLOW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pitch downward slo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PITCH_FREEZ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PITCH_FREEZ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pitch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PITCH_UP_SLOW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PITCH_UP_SLOW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pitch up slo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PITCH_UP_FAS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PITCH_UP_FAS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pitch upward fas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PITCH_PL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PITCH_PL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pitch up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PITCH_MIN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PITCH_MIN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pitch up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BANK_MIN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BANK_MIN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left bank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AHEAD_PL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AHEAD_PL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forward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BANK_PL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BANK_PL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right bank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LEF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LEF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to the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FREEZE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FREEZE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all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RIGH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RIGH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 to the righ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HEADING_MIN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HEADING_MIN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lew heading to the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AHEAD_MIN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AHEAD_MIN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forward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HEADING_PLUS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HEADING_PLUS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lew heading to the righ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LEW_RE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W_RE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 slew and reset pitch, bank, and heading all  to zero.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SLEW_AHEAD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SLEW_AHEAD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forward slew (+/- 16383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SLEW_SIDEWAYS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SLEW_SIDEWAYS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ideways slew (+/- 16383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SLEW_HEADING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SLEW_HEADING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heading slew (+/- 16383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SLEW_ALT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SLEW_ALT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ertical slew (+/- 16383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SLEW_BANK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SLEW_BANK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roll slew (+/- 16383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XIS_SLEW_PITCH_SET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_SLEW_PITCH_SET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pitch slew (+/- 16383)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11" w:name="View"/>
      <w:bookmarkEnd w:id="11"/>
      <w:r>
        <w:rPr>
          <w:b/>
          <w:bCs/>
          <w:i/>
          <w:iCs/>
        </w:rPr>
        <w:t>View System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2"/>
        <w:gridCol w:w="3240"/>
        <w:gridCol w:w="2261"/>
      </w:tblGrid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ULL_WINDOW_TOGGL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_WINDOW_TOGGL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s between instrument panel on and off (cockpit view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HUD_TOGGL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HUD_TOGGL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s through panel on, HUD on, and instrument panel off (cockpit view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MOD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MOD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next vi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WINDOW_TO_FRON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WINDOW_TO_FRON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active window to fron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OOM_I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_I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s view i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OOM_OU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_OU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s view ou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P_ZOOM_FINE_I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_ZOOM_FINE_I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zoom in map vi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LEF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LEF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s view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RIGH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RIGH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s view righ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AP_ZOOM_FINE_OU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_ZOOM_FINE_OU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zoom out in map vi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FORWARD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FORWARD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direction forw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FORWARD_RIGH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FORWARD_RIGH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direction forward and righ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RIGH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RIGH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direction to the righ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REAR_RIGH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REAR_RIGH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direction to the rear and righ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REAR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REAR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direction to the rear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REAR_LEF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REAR_LEF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direction to the rear and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LEF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LEF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direction to the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FORWARD_LEF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FORWARD_LEF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direction forward and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DOW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DOW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direction dow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OOM_MINUS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_MINUS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s zoom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OOM_PLUS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_PLUS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zoom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view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DOW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DOW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view dow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MODE_REV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MODE_R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erse view cycl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OOM_IN_FI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_IN_FIN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 in fin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OOM_OUT_FIN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_OUT_FIN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 out fin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LOSE_VIEW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_VIEW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 current vi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EW_VIEW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_VIEW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 new vi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EXT_VIEW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_VIEW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next vi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REV_VIEW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_VIEW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previous vi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LEFT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LEFT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view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LEFT_DOW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LEFT_DOW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view  left and dow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RIGHT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RIGHT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view right and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RIGHT_DOW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RIGHT_DOW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view right and dow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TILT_LEF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TILT_LEF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t view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TILT_RIGH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TILT_RIGH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t view righ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RE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RE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 view to forw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FORWARD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FORWARD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forward and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FORWARD_RIGHT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FORWARD_RIGHT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forward, right, and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RIGHT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RIGHT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right and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REAR_RIGHT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REAR_RIGHT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rear, right, and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REAR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REAR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rear and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REAR_LEFT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REAR_LEFT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rear left and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LEFT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LEFT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left and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FORWARD_LEFT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FORWARD_LEFT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forward left and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view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EW_RE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W_RE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 view forw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_RESET_COCKPI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_RESET_COCKPI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 panning to forward, if in cockpit vi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HASE_VIEW_NEX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HASE_VIEW_NEX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 view to next targe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HASE_VIEW_PREV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HASE_VIEW_PREV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 view to previous targe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HASE_VIEW_TOGGL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SE_VIEW_TOGGL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chase view on/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YEPOINT_U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POINT_U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eyepoint u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YEPOINT_DOW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POINT_DOW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eyepoint dow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YEPOINT_RIGH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POINT_RIGH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eyepoint righ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YEPOINT_LEF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POINT_LEF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eyepoint left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YEPOINT_FORWARD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POINT_FORWARD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eyepoint forw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YEPOINT_BACK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POINT_BACK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eyepoint backw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YEPOINT_RESE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POINT_RESET</w:t>
            </w:r>
          </w:p>
        </w:tc>
        <w:tc>
          <w:tcPr>
            <w:tcW w:w="2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e eyepoint to default posi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NEW_MA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_MA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s new map view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/>
      </w:pPr>
      <w:r>
        <w:rPr/>
      </w:r>
    </w:p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12" w:name="SimulatorMisc"/>
      <w:bookmarkEnd w:id="12"/>
      <w:r>
        <w:rPr>
          <w:b/>
          <w:bCs/>
          <w:i/>
          <w:iCs/>
        </w:rPr>
        <w:t>Miscellaneous Simulator Events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2"/>
        <w:gridCol w:w="3240"/>
        <w:gridCol w:w="2261"/>
      </w:tblGrid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DEMO_STO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_STO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s demo system playback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ELECT_1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_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“selected” index (for other events) to 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ELECT_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_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“selected” index (for other events) to 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ELECT_3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_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“selected” index (for other events) to 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ELECT_4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_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“selected” index (for other events) to 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NUS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S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in conjunction with “selected” parameters to decrease or subtract (e.g., radio frequency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LUS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S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in conjunction with “selected” parameters to decrease or subtract  (e.g., radio frequency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OOM_1X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OM_1X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zoom level to 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OUND_TOGGL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_TOGGL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sound on/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USE_TOGGL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SE_TOGGL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use on/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IM_RAT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_RAT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s simulation rate (use KEY_MINUS, KEY_PLUS to change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JOYSTICK_CALIBRAT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YSTICK_CALIBRAT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joystick on/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ITUATION_SAV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TION_SAV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s flight situa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ITUATION_RE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TION_RE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s flight situa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OUND_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ound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EXI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I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 MSF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BOR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R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rt MSFS without alert 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EADOUTS_SLEW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OUTS_SLEW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 through information readouts while in sle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EADOUTS_FLIGH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OUTS_FLIGH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 through information readou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TOGGL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TOGGL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on/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INUS_SHIF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S_SHIF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with other even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LUS_SHIF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S_SHIF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d with other event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IM_RATE_INCR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_RATE_INCR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ase sim rat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IM_RATE_DECR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_RATE_DECR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ase sim rat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USE_O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SE_O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pause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USE_OFF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SE_OFF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pause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KNEEBOARD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EBOARD_VIEW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kneeboard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1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3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4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5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5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5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6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6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7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7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8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8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9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9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panel 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IM_RATE_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_RATE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sim rate 0 – 32767 (max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USE_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SE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pause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OUND_O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_O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ound 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OUND_OFF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ND_OFF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sound 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INVOKE_HEL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OKE_HEL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s up Help system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TOGGLE_AIRCRAFT_LABELS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_AIRCRAFT_LABELS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aircraft label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FLIGHT_MAP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_MAP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ngs up flight map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ELOAD_PANELS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OAD_PANELS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oad panel data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ID_TOGGL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ID_TOGGL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indexed panel (1 – 9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ID_OPE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ID_OPE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s indexed panel (1 – 9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PANEL_ID_CLOS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_ID_CLOS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s indexed panel (1 – 9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ONTROL_RELOAD_USER_AIRCRAF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OAD_USER_AIRCRAF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oads the user aircraft data (from cache if same type loaded as an AI, otherwise from disk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SIM_RE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_RE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s aircraft stat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RTUAL_COPILOT_TOGGL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_COPILOT_TOGGL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s Flying Tips on/off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Y_VIRTUAL_COPILOT_SET 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_COPILOT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Flying Tips on/off (1,0)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VIRTUAL_COPILOT_ACTION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RTUAL_COPILOT_ACTION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ggers action noted in Flying Tip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REFRESH_SCENERY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ESH_SCENERY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oads scener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LOCK_HOURS_DEC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K_HOURS_DE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time by hour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LOCK_HOURS_INC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K_HOURS_IN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time by hour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LOCK_MINUTES_DEC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K_MINUTES_DE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rements time by minute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LOCK_MINUTES_INC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K_MINUTES_INC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s time by minute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LOCK_SECONDS_ZERO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K_SECONDS_ZERO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s seconds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LOCK_HOURS_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K_HOURS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hour of day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CLOCK_MINUTES_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CK_MINUTES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minutes of the hour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ULU_HOURS_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LU_HOURS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hours,  zulu tim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ULU_MINUTES_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LU_MINUTES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minutes, in zulu tim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ULU_DAY_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LU_DAY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day, in zulu time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ZULU_YEAR_SET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LU_YEAR_SET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s year, in zulu time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13" w:name="ATC"/>
      <w:bookmarkEnd w:id="13"/>
      <w:r>
        <w:rPr>
          <w:b/>
          <w:bCs/>
          <w:i/>
          <w:iCs/>
        </w:rPr>
        <w:t>ATC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802"/>
        <w:gridCol w:w="2520"/>
        <w:gridCol w:w="2981"/>
      </w:tblGrid>
      <w:tr>
        <w:trPr>
          <w:trHeight w:val="25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ctivates ATC window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1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2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2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3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3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3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4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4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4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5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5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5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6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6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6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7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7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7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8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8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8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9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9</w:t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ATC_MENU_0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_MENU_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Selects ATC option 10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rPr/>
      </w:pPr>
      <w:r>
        <w:rPr/>
      </w:r>
    </w:p>
    <w:p>
      <w:pPr>
        <w:pStyle w:val="NormalWeb"/>
        <w:tabs>
          <w:tab w:val="clear" w:pos="720"/>
          <w:tab w:val="left" w:pos="4860" w:leader="none"/>
        </w:tabs>
        <w:rPr>
          <w:b/>
          <w:b/>
          <w:bCs/>
          <w:i/>
          <w:i/>
          <w:iCs/>
        </w:rPr>
      </w:pPr>
      <w:bookmarkStart w:id="14" w:name="Multiplayer"/>
      <w:bookmarkEnd w:id="14"/>
      <w:r>
        <w:rPr>
          <w:b/>
          <w:bCs/>
          <w:i/>
          <w:iCs/>
        </w:rPr>
        <w:t>Multiplayer</w:t>
      </w:r>
    </w:p>
    <w:tbl>
      <w:tblPr>
        <w:tblW w:w="9303" w:type="dxa"/>
        <w:jc w:val="left"/>
        <w:tblInd w:w="-2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982"/>
        <w:gridCol w:w="2340"/>
        <w:gridCol w:w="2981"/>
      </w:tblGrid>
      <w:tr>
        <w:trPr>
          <w:trHeight w:val="25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 ID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Name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ULTIPLAYER_PLAYER_TOGGLE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_PLAYER_CYCLE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 to the next player to track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ULTIPLAYER_PLAYER_SNAP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_PLAYER_SNAP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aps user to directly behind currently tracked player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ULTIPLAYER_GO_OBSERVER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_GO_OBSERVER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 player to an observer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ULTIPLAYER_CHAT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_CHAT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ggles chat window visible/invisible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_MULTIPLAYER_ACTIVATE_CHAT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_ACTIVATE_CHAT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ates chat window</w:t>
            </w:r>
          </w:p>
        </w:tc>
      </w:tr>
    </w:tbl>
    <w:p>
      <w:pPr>
        <w:pStyle w:val="NormalWeb"/>
        <w:tabs>
          <w:tab w:val="clear" w:pos="720"/>
          <w:tab w:val="left" w:pos="4860" w:leader="none"/>
        </w:tabs>
        <w:spacing w:before="280" w:after="280"/>
        <w:rPr/>
      </w:pPr>
      <w:r>
        <w:rPr/>
      </w:r>
    </w:p>
    <w:sectPr>
      <w:type w:val="nextPage"/>
      <w:pgSz w:w="12240" w:h="15840"/>
      <w:pgMar w:left="1440" w:right="162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446"/>
        </w:tabs>
        <w:ind w:left="4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Jump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 w:before="240" w:after="0"/>
      <w:outlineLvl w:val="0"/>
    </w:pPr>
    <w:rPr>
      <w:b/>
      <w:bCs/>
      <w:cap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ranklin Gothic Medium" w:hAnsi="Franklin Gothic Medium" w:cs="Franklin Gothic Medium"/>
      <w:sz w:val="26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Underline">
    <w:name w:val="Underline"/>
    <w:qFormat/>
    <w:rPr>
      <w:rFonts w:ascii="Franklin Gothic Medium" w:hAnsi="Franklin Gothic Medium" w:cs="Franklin Gothic Medium"/>
      <w:sz w:val="26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ld">
    <w:name w:val="Bold"/>
    <w:basedOn w:val="Emphasis"/>
    <w:qFormat/>
    <w:rPr>
      <w:rFonts w:ascii="Franklin Gothic Medium" w:hAnsi="Franklin Gothic Medium" w:cs="Franklin Gothic Medium"/>
      <w:sz w:val="26"/>
      <w:u w:val="single"/>
    </w:rPr>
  </w:style>
  <w:style w:type="character" w:styleId="Italic">
    <w:name w:val="Italic"/>
    <w:qFormat/>
    <w:rPr>
      <w:rFonts w:ascii="Franklin Gothic Medium" w:hAnsi="Franklin Gothic Medium" w:cs="Franklin Gothic Medium"/>
      <w:i/>
      <w:sz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mp">
    <w:name w:val="Jump"/>
    <w:basedOn w:val="TextBody"/>
    <w:qFormat/>
    <w:pPr>
      <w:widowControl w:val="false"/>
      <w:autoSpaceDE w:val="false"/>
      <w:spacing w:lineRule="atLeast" w:line="260" w:before="115" w:after="72"/>
    </w:pPr>
    <w:rPr>
      <w:rFonts w:ascii="Franklin Gothic Medium" w:hAnsi="Franklin Gothic Medium" w:cs="Franklin Gothic Medium"/>
      <w:sz w:val="26"/>
      <w:szCs w:val="19"/>
      <w:u w:val="double"/>
    </w:rPr>
  </w:style>
  <w:style w:type="paragraph" w:styleId="BulletList">
    <w:name w:val="Bullet List"/>
    <w:qFormat/>
    <w:pPr>
      <w:widowControl w:val="false"/>
      <w:numPr>
        <w:ilvl w:val="0"/>
        <w:numId w:val="7"/>
      </w:numPr>
      <w:autoSpaceDE w:val="false"/>
      <w:bidi w:val="0"/>
      <w:spacing w:lineRule="atLeast" w:line="240" w:before="58" w:after="58"/>
    </w:pPr>
    <w:rPr>
      <w:rFonts w:ascii="Franklin Gothic Medium" w:hAnsi="Franklin Gothic Medium" w:eastAsia="Times New Roman" w:cs="Franklin Gothic Medium"/>
      <w:color w:val="auto"/>
      <w:sz w:val="26"/>
      <w:szCs w:val="19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ulletList2ndLevel">
    <w:name w:val="Bullet List 2nd Level"/>
    <w:qFormat/>
    <w:pPr>
      <w:widowControl w:val="false"/>
      <w:numPr>
        <w:ilvl w:val="0"/>
        <w:numId w:val="3"/>
      </w:numPr>
      <w:autoSpaceDE w:val="false"/>
      <w:bidi w:val="0"/>
      <w:spacing w:lineRule="atLeast" w:line="260" w:before="0" w:after="60"/>
    </w:pPr>
    <w:rPr>
      <w:rFonts w:ascii="Franklin Gothic Medium" w:hAnsi="Franklin Gothic Medium" w:eastAsia="Times New Roman" w:cs="Franklin Gothic Medium"/>
      <w:color w:val="auto"/>
      <w:sz w:val="26"/>
      <w:szCs w:val="19"/>
      <w:lang w:val="en-US" w:bidi="ar-SA" w:eastAsia="zh-CN"/>
    </w:rPr>
  </w:style>
  <w:style w:type="paragraph" w:styleId="BulletList3rdLevel">
    <w:name w:val="Bullet List 3rd Level"/>
    <w:basedOn w:val="BulletList"/>
    <w:qFormat/>
    <w:pPr>
      <w:numPr>
        <w:ilvl w:val="0"/>
        <w:numId w:val="4"/>
      </w:numPr>
    </w:pPr>
    <w:rPr>
      <w:rFonts w:ascii="Franklin Gothic Medium" w:hAnsi="Franklin Gothic Medium" w:cs="Franklin Gothic Medium"/>
    </w:rPr>
  </w:style>
  <w:style w:type="paragraph" w:styleId="StyleHeading2Before12pt">
    <w:name w:val="Style Heading 2 + Before:  12 pt"/>
    <w:basedOn w:val="Heading2"/>
    <w:qFormat/>
    <w:pPr>
      <w:widowControl w:val="false"/>
      <w:numPr>
        <w:ilvl w:val="0"/>
        <w:numId w:val="0"/>
      </w:numPr>
      <w:autoSpaceDE w:val="false"/>
      <w:spacing w:lineRule="exact" w:line="300"/>
      <w:outlineLvl w:val="9"/>
    </w:pPr>
    <w:rPr>
      <w:rFonts w:ascii="Franklin Gothic Medium" w:hAnsi="Franklin Gothic Medium" w:cs="Times New Roman"/>
      <w:i w:val="false"/>
      <w:iCs w:val="false"/>
      <w:sz w:val="30"/>
      <w:szCs w:val="20"/>
    </w:rPr>
  </w:style>
  <w:style w:type="paragraph" w:styleId="StyleHeading3Before6ptAfter3pt">
    <w:name w:val="Style Heading 3 + Before:  6 pt After:  3 pt"/>
    <w:basedOn w:val="Heading3"/>
    <w:qFormat/>
    <w:pPr>
      <w:keepNext w:val="false"/>
      <w:numPr>
        <w:ilvl w:val="0"/>
        <w:numId w:val="0"/>
      </w:numPr>
      <w:spacing w:before="120" w:after="60"/>
      <w:outlineLvl w:val="9"/>
    </w:pPr>
    <w:rPr>
      <w:rFonts w:ascii="Franklin Gothic Medium" w:hAnsi="Franklin Gothic Medium" w:cs="Times New Roman"/>
      <w:b w:val="false"/>
      <w:bCs w:val="false"/>
      <w:i/>
      <w:iCs/>
      <w:szCs w:val="20"/>
    </w:rPr>
  </w:style>
  <w:style w:type="paragraph" w:styleId="ProcedureHead">
    <w:name w:val="Procedure Head"/>
    <w:basedOn w:val="Normal"/>
    <w:qFormat/>
    <w:pPr>
      <w:widowControl w:val="false"/>
      <w:autoSpaceDE w:val="false"/>
      <w:spacing w:lineRule="atLeast" w:line="260" w:before="115" w:after="58"/>
    </w:pPr>
    <w:rPr>
      <w:rFonts w:ascii="Franklin Gothic Medium" w:hAnsi="Franklin Gothic Medium" w:cs="Franklin Gothic Medium"/>
      <w:b/>
      <w:bCs/>
      <w:sz w:val="26"/>
      <w:szCs w:val="19"/>
    </w:rPr>
  </w:style>
  <w:style w:type="paragraph" w:styleId="Hiddentext">
    <w:name w:val="Hidden text"/>
    <w:basedOn w:val="TextBody"/>
    <w:qFormat/>
    <w:pPr>
      <w:spacing w:lineRule="exact" w:line="300" w:before="60" w:after="60"/>
    </w:pPr>
    <w:rPr>
      <w:rFonts w:ascii="Franklin Gothic Medium" w:hAnsi="Franklin Gothic Medium" w:cs="Franklin Gothic Medium"/>
      <w:vanish/>
      <w:color w:val="333399"/>
      <w:sz w:val="26"/>
    </w:rPr>
  </w:style>
  <w:style w:type="paragraph" w:styleId="PopupText">
    <w:name w:val="Popup Text"/>
    <w:basedOn w:val="Jump"/>
    <w:qFormat/>
    <w:pPr/>
    <w:rPr>
      <w:u w:val="single"/>
    </w:rPr>
  </w:style>
  <w:style w:type="paragraph" w:styleId="BodyTextHelp">
    <w:name w:val="Body Text--Help"/>
    <w:basedOn w:val="TextBody"/>
    <w:qFormat/>
    <w:pPr>
      <w:spacing w:lineRule="exact" w:line="300" w:before="60" w:after="60"/>
    </w:pPr>
    <w:rPr>
      <w:rFonts w:ascii="Franklin Gothic Medium" w:hAnsi="Franklin Gothic Medium" w:cs="Franklin Gothic Medium"/>
      <w:sz w:val="26"/>
    </w:rPr>
  </w:style>
  <w:style w:type="paragraph" w:styleId="Numberedlist2ndlevel">
    <w:name w:val="Numbered list 2nd level"/>
    <w:qFormat/>
    <w:pPr>
      <w:widowControl/>
      <w:numPr>
        <w:ilvl w:val="0"/>
        <w:numId w:val="8"/>
      </w:numPr>
      <w:bidi w:val="0"/>
    </w:pPr>
    <w:rPr>
      <w:rFonts w:ascii="Franklin Gothic Medium" w:hAnsi="Franklin Gothic Medium" w:eastAsia="Times New Roman" w:cs="Franklin Gothic Medium"/>
      <w:color w:val="auto"/>
      <w:sz w:val="26"/>
      <w:szCs w:val="19"/>
      <w:lang w:val="en-US" w:bidi="ar-SA" w:eastAsia="zh-CN"/>
    </w:rPr>
  </w:style>
  <w:style w:type="paragraph" w:styleId="Numberedlist3rdlevel">
    <w:name w:val="Numbered list 3rd level"/>
    <w:qFormat/>
    <w:pPr>
      <w:widowControl/>
      <w:numPr>
        <w:ilvl w:val="0"/>
        <w:numId w:val="6"/>
      </w:numPr>
      <w:bidi w:val="0"/>
    </w:pPr>
    <w:rPr>
      <w:rFonts w:ascii="Franklin Gothic Medium" w:hAnsi="Franklin Gothic Medium" w:eastAsia="Times New Roman" w:cs="Franklin Gothic Medium"/>
      <w:color w:val="auto"/>
      <w:sz w:val="26"/>
      <w:szCs w:val="19"/>
      <w:lang w:val="en-US" w:bidi="ar-SA" w:eastAsia="zh-CN"/>
    </w:rPr>
  </w:style>
  <w:style w:type="paragraph" w:styleId="NumberedListAlpha">
    <w:name w:val="Numbered List - Alpha"/>
    <w:qFormat/>
    <w:pPr>
      <w:widowControl w:val="false"/>
      <w:numPr>
        <w:ilvl w:val="0"/>
        <w:numId w:val="9"/>
      </w:numPr>
      <w:bidi w:val="0"/>
    </w:pPr>
    <w:rPr>
      <w:rFonts w:ascii="Arial" w:hAnsi="Arial" w:eastAsia="SimSun;宋体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0pt">
    <w:name w:val="Normal + 10 pt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20:59:00Z</dcterms:created>
  <dc:creator>Laura L. Hamilton</dc:creator>
  <dc:description/>
  <cp:keywords/>
  <dc:language>en-US</dc:language>
  <cp:lastModifiedBy>Jack Turk</cp:lastModifiedBy>
  <cp:lastPrinted>2003-11-05T21:18:00Z</cp:lastPrinted>
  <dcterms:modified xsi:type="dcterms:W3CDTF">2003-12-09T00:23:00Z</dcterms:modified>
  <cp:revision>133</cp:revision>
  <dc:subject/>
  <dc:title>EVENT ID</dc:title>
</cp:coreProperties>
</file>